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t>ALGUNAS PARADOJAS EN LA</w:t>
      </w:r>
    </w:p>
    <w:p>
      <w:pPr>
        <w:pStyle w:val="Normal"/>
        <w:spacing w:before="0" w:after="360"/>
        <w:jc w:val="center"/>
        <w:rPr>
          <w:i/>
          <w:i/>
          <w:sz w:val="28"/>
        </w:rPr>
      </w:pPr>
      <w:r>
        <w:rPr>
          <w:b/>
          <w:sz w:val="40"/>
        </w:rPr>
        <w:t>SOCIED@D DE LA (DES)INFORMACIÓN</w:t>
      </w:r>
    </w:p>
    <w:p>
      <w:pPr>
        <w:pStyle w:val="Normal"/>
        <w:spacing w:lineRule="auto" w:line="480"/>
        <w:jc w:val="center"/>
        <w:rPr>
          <w:i/>
          <w:i/>
          <w:sz w:val="28"/>
        </w:rPr>
      </w:pPr>
      <w:r>
        <w:rPr>
          <w:i/>
          <w:sz w:val="28"/>
        </w:rPr>
        <w:t>Leonardo Sancho Dobles</w:t>
      </w:r>
    </w:p>
    <w:p>
      <w:pPr>
        <w:pStyle w:val="Normal"/>
        <w:ind w:left="5040" w:hanging="0"/>
        <w:jc w:val="both"/>
        <w:rPr>
          <w:b/>
          <w:b/>
          <w:i/>
          <w:i/>
          <w:smallCaps/>
          <w:sz w:val="18"/>
        </w:rPr>
      </w:pPr>
      <w:r>
        <w:rPr>
          <w:b/>
          <w:i/>
          <w:smallCaps/>
          <w:sz w:val="18"/>
        </w:rPr>
      </w:r>
    </w:p>
    <w:p>
      <w:pPr>
        <w:pStyle w:val="Normal"/>
        <w:ind w:left="5040" w:hanging="0"/>
        <w:jc w:val="both"/>
        <w:rPr>
          <w:b/>
          <w:b/>
          <w:smallCaps/>
          <w:sz w:val="18"/>
        </w:rPr>
      </w:pPr>
      <w:r>
        <w:rPr>
          <w:b/>
          <w:smallCaps/>
          <w:sz w:val="18"/>
        </w:rPr>
      </w:r>
    </w:p>
    <w:p>
      <w:pPr>
        <w:pStyle w:val="Normal"/>
        <w:ind w:left="5040" w:firstLine="720"/>
        <w:jc w:val="right"/>
        <w:rPr>
          <w:b/>
          <w:b/>
          <w:smallCaps/>
          <w:sz w:val="18"/>
        </w:rPr>
      </w:pPr>
      <w:r>
        <w:rPr>
          <w:b/>
          <w:smallCaps/>
          <w:sz w:val="18"/>
        </w:rPr>
      </w:r>
    </w:p>
    <w:p>
      <w:pPr>
        <w:pStyle w:val="Normal"/>
        <w:ind w:left="5040" w:firstLine="720"/>
        <w:jc w:val="right"/>
        <w:rPr>
          <w:b/>
          <w:b/>
          <w:smallCaps/>
          <w:sz w:val="18"/>
        </w:rPr>
      </w:pPr>
      <w:r>
        <w:rPr>
          <w:b/>
          <w:smallCaps/>
          <w:sz w:val="18"/>
        </w:rPr>
      </w:r>
    </w:p>
    <w:p>
      <w:pPr>
        <w:sectPr>
          <w:headerReference w:type="default" r:id="rId2"/>
          <w:headerReference w:type="first" r:id="rId3"/>
          <w:type w:val="nextPage"/>
          <w:pgSz w:orient="landscape" w:w="15840" w:h="12240"/>
          <w:pgMar w:left="1418" w:right="1418" w:gutter="0" w:header="709" w:top="1418" w:footer="0" w:bottom="1418"/>
          <w:pgNumType w:fmt="decimal"/>
          <w:formProt w:val="false"/>
          <w:titlePg/>
          <w:textDirection w:val="lrTb"/>
          <w:docGrid w:type="default" w:linePitch="360" w:charSpace="0"/>
        </w:sectPr>
      </w:pPr>
    </w:p>
    <w:p>
      <w:pPr>
        <w:pStyle w:val="Normal"/>
        <w:rPr>
          <w:b/>
          <w:b/>
          <w:smallCaps/>
          <w:sz w:val="18"/>
          <w:szCs w:val="18"/>
        </w:rPr>
      </w:pPr>
      <w:r>
        <w:rPr>
          <w:b/>
          <w:smallCap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right="613" w:hanging="426"/>
        <w:jc w:val="both"/>
        <w:rPr>
          <w:i/>
          <w:i/>
        </w:rPr>
      </w:pPr>
      <w:r>
        <w:rPr/>
        <w:t xml:space="preserve">Sancho, Leonardo (2007). “Algunas  paradojas en la socied@d de las (des)información”. En: Cátedra de Comunicación y Lenguaje, </w:t>
      </w:r>
      <w:r>
        <w:rPr>
          <w:i/>
        </w:rPr>
        <w:t>Reconociéndo</w:t>
      </w:r>
      <w:r>
        <w:rPr/>
        <w:t>(</w:t>
      </w:r>
      <w:r>
        <w:rPr>
          <w:i/>
        </w:rPr>
        <w:t>nos</w:t>
      </w:r>
      <w:r>
        <w:rPr/>
        <w:t>) (pp. 97-107). San José: Editorial de la Universidad de Costa 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18"/>
          <w:szCs w:val="18"/>
        </w:rPr>
      </w:pPr>
      <w:r>
        <w:rPr>
          <w:b/>
          <w:sz w:val="18"/>
          <w:szCs w:val="18"/>
        </w:rPr>
        <w:t>Massmedia</w:t>
      </w:r>
    </w:p>
    <w:p>
      <w:pPr>
        <w:pStyle w:val="Normal"/>
        <w:ind w:left="2268" w:hanging="0"/>
        <w:jc w:val="both"/>
        <w:rPr>
          <w:b/>
          <w:b/>
          <w:sz w:val="18"/>
          <w:szCs w:val="18"/>
        </w:rPr>
      </w:pPr>
      <w:r>
        <w:rPr>
          <w:b/>
          <w:sz w:val="18"/>
          <w:szCs w:val="18"/>
        </w:rPr>
      </w:r>
    </w:p>
    <w:p>
      <w:pPr>
        <w:pStyle w:val="Normal"/>
        <w:ind w:left="2268" w:hanging="0"/>
        <w:jc w:val="right"/>
        <w:rPr>
          <w:i/>
          <w:i/>
          <w:sz w:val="20"/>
          <w:szCs w:val="20"/>
        </w:rPr>
      </w:pPr>
      <w:r>
        <w:rPr>
          <w:i/>
          <w:sz w:val="20"/>
          <w:szCs w:val="20"/>
        </w:rPr>
        <w:t>De los medios de comunicación</w:t>
      </w:r>
    </w:p>
    <w:p>
      <w:pPr>
        <w:pStyle w:val="Normal"/>
        <w:ind w:left="2268" w:hanging="0"/>
        <w:jc w:val="right"/>
        <w:rPr>
          <w:i/>
          <w:i/>
          <w:sz w:val="20"/>
          <w:szCs w:val="20"/>
        </w:rPr>
      </w:pPr>
      <w:r>
        <w:rPr>
          <w:i/>
          <w:sz w:val="20"/>
          <w:szCs w:val="20"/>
        </w:rPr>
        <w:t>en este mundo tan codificado</w:t>
      </w:r>
    </w:p>
    <w:p>
      <w:pPr>
        <w:pStyle w:val="Normal"/>
        <w:ind w:left="2268" w:hanging="0"/>
        <w:jc w:val="right"/>
        <w:rPr>
          <w:i/>
          <w:i/>
          <w:sz w:val="20"/>
          <w:szCs w:val="20"/>
        </w:rPr>
      </w:pPr>
      <w:r>
        <w:rPr>
          <w:i/>
          <w:sz w:val="20"/>
          <w:szCs w:val="20"/>
        </w:rPr>
        <w:t>con internet y otras navegaciones</w:t>
      </w:r>
    </w:p>
    <w:p>
      <w:pPr>
        <w:pStyle w:val="Normal"/>
        <w:ind w:left="2268" w:hanging="0"/>
        <w:jc w:val="right"/>
        <w:rPr>
          <w:i/>
          <w:i/>
          <w:sz w:val="20"/>
          <w:szCs w:val="20"/>
        </w:rPr>
      </w:pPr>
      <w:r>
        <w:rPr>
          <w:i/>
          <w:sz w:val="20"/>
          <w:szCs w:val="20"/>
        </w:rPr>
        <w:t>yo sigo prefiriendo el viejo beso artesanal</w:t>
      </w:r>
    </w:p>
    <w:p>
      <w:pPr>
        <w:pStyle w:val="Normal"/>
        <w:ind w:left="2268" w:hanging="0"/>
        <w:jc w:val="right"/>
        <w:rPr>
          <w:i/>
          <w:i/>
          <w:sz w:val="20"/>
          <w:szCs w:val="20"/>
        </w:rPr>
      </w:pPr>
      <w:r>
        <w:rPr>
          <w:i/>
          <w:sz w:val="20"/>
          <w:szCs w:val="20"/>
        </w:rPr>
        <w:t>que desde siempre comunica tanto.</w:t>
      </w:r>
    </w:p>
    <w:p>
      <w:pPr>
        <w:pStyle w:val="Normal"/>
        <w:ind w:left="2268" w:hanging="0"/>
        <w:jc w:val="right"/>
        <w:rPr>
          <w:i/>
          <w:i/>
          <w:sz w:val="18"/>
          <w:szCs w:val="20"/>
        </w:rPr>
      </w:pPr>
      <w:r>
        <w:rPr>
          <w:i/>
          <w:sz w:val="18"/>
          <w:szCs w:val="20"/>
        </w:rPr>
      </w:r>
    </w:p>
    <w:p>
      <w:pPr>
        <w:pStyle w:val="Normal"/>
        <w:ind w:left="2268" w:hanging="0"/>
        <w:jc w:val="right"/>
        <w:rPr/>
      </w:pPr>
      <w:r>
        <w:rPr>
          <w:sz w:val="18"/>
        </w:rPr>
        <w:t xml:space="preserve">Mario Benedetti </w:t>
      </w:r>
      <w:r>
        <w:rPr>
          <w:i/>
          <w:sz w:val="18"/>
        </w:rPr>
        <w:t>La vida ese paréntesis</w:t>
      </w:r>
      <w:r>
        <w:rPr>
          <w:sz w:val="18"/>
        </w:rPr>
        <w:t xml:space="preserve"> (1993)</w:t>
      </w:r>
    </w:p>
    <w:p>
      <w:pPr>
        <w:pStyle w:val="Normal"/>
        <w:spacing w:lineRule="auto" w:line="480"/>
        <w:jc w:val="right"/>
        <w:rPr>
          <w:sz w:val="18"/>
        </w:rPr>
      </w:pPr>
      <w:r>
        <w:rPr>
          <w:sz w:val="18"/>
        </w:rPr>
      </w:r>
    </w:p>
    <w:p>
      <w:pPr>
        <w:pStyle w:val="Normal"/>
        <w:spacing w:lineRule="auto" w:line="480"/>
        <w:jc w:val="both"/>
        <w:rPr/>
      </w:pPr>
      <w:r>
        <w:rPr/>
      </w:r>
    </w:p>
    <w:p>
      <w:pPr>
        <w:pStyle w:val="Normal"/>
        <w:spacing w:lineRule="auto" w:line="360" w:before="0" w:after="120"/>
        <w:jc w:val="both"/>
        <w:rPr>
          <w:b/>
          <w:b/>
        </w:rPr>
      </w:pPr>
      <w:r>
        <w:rPr>
          <w:b/>
        </w:rPr>
        <w:t>La incomunicación de la comunicación</w:t>
      </w:r>
    </w:p>
    <w:p>
      <w:pPr>
        <w:pStyle w:val="Normal"/>
        <w:spacing w:lineRule="auto" w:line="360" w:before="0" w:after="120"/>
        <w:jc w:val="both"/>
        <w:rPr/>
      </w:pPr>
      <w:r>
        <w:rPr/>
        <w:t>En una viñeta publicada hace ya algunas décadas, la pequeña Mafalda afirmaba que: “</w:t>
      </w:r>
      <w:r>
        <w:rPr>
          <w:i/>
        </w:rPr>
        <w:t>Lo malo de los medios masivos de comunicación es que no nos dejan tiempo para comunicarnos con nosotros</w:t>
      </w:r>
      <w:r>
        <w:rPr/>
        <w:t xml:space="preserve">” y es que en aquel momento ya se evidenciaba las circunstancias confusas, contradictorias e, incluso, paradójicas que se viven hoy gracias a los usos de los medios de comunicación en la denominada “Sociedad de la Información”.   A finales de la década de los sesentas y durante la de los setentas Quino daba a conocer —a partir de sus inmortales personajes— múltiples problemas sociológicos, geopolíticos y económicos, donde los medios eran cuestionados de muchas maneras y, para la aguda niña de papel, la prensa, la televisión y la radio ponían de manifiesto las paradojas del mundo contemporáneo en las cuales, a partir de contradicciones y absurdos, como la paradoja de comunicación que incomunica, se extrae un razonamiento profundo. Bastaría con recordar algunas tiras cómicas de Mafalda que, por su agudeza, dejaban atónitos a los lectores.  Esta situación ya la atisbó Juan Luis Cebrián que en su texto </w:t>
      </w:r>
      <w:r>
        <w:rPr>
          <w:b/>
        </w:rPr>
        <w:t>La red</w:t>
      </w:r>
      <w:r>
        <w:rPr/>
        <w:t xml:space="preserve"> auguraba —como Mafalda— cánones de comportamiento social a partir de los mismos medios de comunicación: “La paradoja es una característica de nuestra civilización que se verá, probablemente, acrecentada en el próximo milenio. El ciberespacio contribuirá grandemente a ello” (Cebrián, 1998: 191).</w:t>
      </w:r>
    </w:p>
    <w:p>
      <w:pPr>
        <w:pStyle w:val="Normal"/>
        <w:spacing w:lineRule="auto" w:line="360" w:before="0" w:after="120"/>
        <w:ind w:firstLine="720"/>
        <w:jc w:val="both"/>
        <w:rPr/>
      </w:pPr>
      <w:r>
        <w:rPr/>
        <w:t>En la década de los sesentas también se introduce el concepto de comunicación de masas, como consecuencia de la denominada “Revolución Científica y Tecnológica” —hoy ya algo vilipendiada— y del vertiginoso y también desbocado avance en las tecnologías de la información y la comunicación. Para entender este avance acelerado, basta con observar la manera en que la oferta de nuevos teléfonos celulares varía entre un día y otro, nada más en el mercado nacional, o bien la brecha generacional que existe entre quienes leyeron las primeras viñetas de Mafalda y vieron la televisión de bulbos en blanco y negro y sin control remoto y quienes hoy ingresan a las aulas universitarias que portan vídeos con sus “Ipod” gracias a la tecnología del “chip”.</w:t>
      </w:r>
    </w:p>
    <w:p>
      <w:pPr>
        <w:pStyle w:val="Normal"/>
        <w:spacing w:lineRule="auto" w:line="360" w:before="0" w:after="120"/>
        <w:ind w:firstLine="720"/>
        <w:jc w:val="both"/>
        <w:rPr/>
      </w:pPr>
      <w:r>
        <w:rPr/>
        <w:t>Las maneras de comunicar y los medios utilizados hoy no son los mismos de hace cuatro décadas, pero la incomunicación generada a partir de los mismos, que preveía Mafalda, se ha acentuado con el paso de los años.  En el mundo contemporáneo los hombres y mujeres dependen cada vez de los aparatos tecnológicos que sirven para comunicarse como por ejemplo el teléfono móvil —el celular ha pasado a convertirse en una prótesis o un accesorio vital como la bomba para quienes padecen asma, pues pareciera que las nuevas generaciones vinieron al mundo ya con el instrumento en las manos— radio-localizadores, computadoras, “Internet”, “Skype”, “MSN”, “Chat”, foros virtuales, etcétera.  Si, en el momento en el que en el mundo de la tecnología apareció la contestadora telefónica automática, para ciertas personas resultaba una manera “impersonal” de hacer llegar un mensaje a un interlocutor —sobre todo porque la comunicación se difería— en aquel entonces existía la certidumbre de que el mensaje en algún momento iba a llegar a su destino. Hoy, el mundo de las constestadoras automáticas se ha fusionado con los espacios virtuales y es imposible comunicarse, por ejemplo, con una persona particular en una institución, ya que es la automatización de una llamada telefónica la que gana la partida: “</w:t>
      </w:r>
      <w:r>
        <w:rPr>
          <w:i/>
        </w:rPr>
        <w:t>Usted llamó a […], for Englshi press 9,  si conoce el número de extensión digítelo ahora;  para información marque 1, para trámites marque 2, para consultas marque 3, si desea comunicarse con nuestra oficina de servicio al cliente marque 4, o si no espere en línea a que nuestros operadores lo atiendan [luego de minutos de desesperación y de escuchar una melodía de tonos obstinantes] nuestros operadores continúan ocupados, si desea dejar un mensaje en el buzón marque 7 o si no marque 9 para terminar su llamada…</w:t>
      </w:r>
      <w:r>
        <w:rPr/>
        <w:t>”. El aparato telefónico moderno invita, con solo oprimir un botón, a perderse en un laberinto virtual que esquiva a toda costa la comunicación.</w:t>
      </w:r>
    </w:p>
    <w:p>
      <w:pPr>
        <w:pStyle w:val="Normal"/>
        <w:spacing w:lineRule="auto" w:line="360" w:before="0" w:after="120"/>
        <w:ind w:firstLine="720"/>
        <w:jc w:val="both"/>
        <w:rPr/>
      </w:pPr>
      <w:r>
        <w:rPr/>
        <w:t xml:space="preserve">Las interrelaciones entre hombres y mujeres en las sociedades contemporáneas hacen evidente que los medios de comunicación se utilizan más que nunca, pero ¿En efecto los medios sirven para comunicarse? ¿El mensaje original ha sido claramente decodificado? ¿Se manifiesta una comunicación clara entre quienes participan de ella a través de los medios? </w:t>
      </w:r>
    </w:p>
    <w:p>
      <w:pPr>
        <w:pStyle w:val="Normal"/>
        <w:spacing w:lineRule="auto" w:line="360" w:before="0" w:after="120"/>
        <w:ind w:firstLine="720"/>
        <w:jc w:val="both"/>
        <w:rPr/>
      </w:pPr>
      <w:r>
        <w:rPr/>
        <w:t>En las líneas sucesivas, se intentará abordar estas interrogantes a partir de las contradicciones y las paradojas que la misma “Red Mundial” evidencia, ya que la denominada Internet —cual si se tratara de un absurdo— legitima la comunicación y, a la vez, la transgrede; como por ejemplo ocurre con el caso de la lengua española, la cual gracias a la telaraña mundial se reafirma y consolida culturalmente pero al mismo tiempo se transforma. Lo mismo ocurre con la llamada “Globalización” —cuyo emblema en las comunicaciones es la Internet misma— la cual por una parte unifica pero, paradójicamente, segrega y margina.   La aparición de la Internet en las sociedades contemporáneas pone de manifiesto esta situación paradójica,  pues la red mundial oficializa e instituye comportamientos, productos, formas de relación y de comunicación y, a la misma vez, modifica las formas de interrelacionarse y comunicarse entre hombres y mujeres, al mismo tiempo que quebranta los valores y los consumos ya establecidos.</w:t>
      </w:r>
    </w:p>
    <w:p>
      <w:pPr>
        <w:pStyle w:val="Normal"/>
        <w:spacing w:lineRule="auto" w:line="360" w:before="0" w:after="120"/>
        <w:ind w:firstLine="720"/>
        <w:jc w:val="both"/>
        <w:rPr/>
      </w:pPr>
      <w:r>
        <w:rPr/>
      </w:r>
    </w:p>
    <w:p>
      <w:pPr>
        <w:pStyle w:val="Normal"/>
        <w:spacing w:lineRule="auto" w:line="360" w:before="0" w:after="120"/>
        <w:jc w:val="both"/>
        <w:rPr>
          <w:b/>
          <w:b/>
        </w:rPr>
      </w:pPr>
      <w:r>
        <w:rPr>
          <w:b/>
        </w:rPr>
        <w:t xml:space="preserve">Del </w:t>
      </w:r>
      <w:r>
        <w:rPr>
          <w:b/>
          <w:i/>
        </w:rPr>
        <w:t>homo-zapiens</w:t>
      </w:r>
      <w:r>
        <w:rPr>
          <w:b/>
        </w:rPr>
        <w:t xml:space="preserve"> al </w:t>
      </w:r>
      <w:r>
        <w:rPr>
          <w:b/>
          <w:i/>
        </w:rPr>
        <w:t>homo-digit@lis</w:t>
      </w:r>
    </w:p>
    <w:p>
      <w:pPr>
        <w:pStyle w:val="Normal"/>
        <w:spacing w:lineRule="auto" w:line="360" w:before="0" w:after="120"/>
        <w:ind w:firstLine="720"/>
        <w:jc w:val="both"/>
        <w:rPr/>
      </w:pPr>
      <w:r>
        <w:rPr/>
        <w:t>Desde que el estudiosos de los fenómenos semióticos y lingüísticos establecieron los seis elementos que intervienen en el proceso de la comunicación quedó claro que el “Medio” o “Canal” es todo objeto tangible o intangible gracias al cual el “Mensaje” se desplaza entre quien tiene la necesidad de decir algo —el “Emisor”— y a quien se dirige ese mensaje —el “Receptor” también denominado “Perceptor” o “Destinatario”, para darle un matiz más activo en el proceso.  En este sentido, es evidente que para que el proceso de la comunicación se lleve a cabo, debe existir una interacción entre dos sujetos, en la que intervienen otros elementos como el código, el medio y el contexto.  Este esquema básico de los elementos que intervienen en el fenómeno comunicativo, aunque ya ha sido ampliado y transformado, sirve para explicar la función que desempeñan los denominados medios en dicho proceso de la comunicación; por ejemplo, un objeto a través del cual el mensaje transita entre emisor y destinatario lo es tanto la pared de una cueva y los pigmentos sobre ella en la pintura rupestre como el teléfono celular de última generación que sirve para escribir, enviar y recibir “tqm” , pues ambos son los objetos tangibles mediante los cuales el mensaje se desplaza entre alguien que tuvo la necesidad de representar escenas de la cacería hace miles de años o quien tuvo el impulso de decir “te quiero  mucho” y las personas a las que van dirigidos ambos mensajes.</w:t>
      </w:r>
    </w:p>
    <w:p>
      <w:pPr>
        <w:pStyle w:val="Normal"/>
        <w:spacing w:lineRule="auto" w:line="360" w:before="0" w:after="120"/>
        <w:ind w:firstLine="720"/>
        <w:jc w:val="both"/>
        <w:rPr/>
      </w:pPr>
      <w:r>
        <w:rPr/>
        <w:t>Con el auge y el impulso tecnológico de las últimas décadas del siglo anterior, que influyeron notablemente en muchos espacios del quehacer humano, algunos estudiosos de las ciencias sociales observaron el cambio que ocurría entre las formas de comunicar, pues la aparición de nuevos medios estableció una diferencia entre la comunicación interpersonal —de acuerdo con el esquema de básico de los elementos de la comunicación— y una nueva forma denominada “comunicación de masas”.  Mientras que la primera se refería al diálogo, al intercambio y a las manifestaciones comunicativas entre pocas personas, el concepto de comunicación de masas abría el espacio para un proceso de comunicación diferente —rápido, público y perecedero</w:t>
        <w:softHyphen/>
        <w:softHyphen/>
        <w:t>— sin ninguna interacción, y mucho menos diálogo, entre emisor y destinatarios, en la que éste último deja se ser un individuo particular para constituirse en un auditorio heterogéneo, anónimo y colectivo; es decir, el nuevo concepto resignificó el término “masa” —prestado de la física—  y provocó la atención de los políticos, mercadólogos, publicistas, etcétera, quienes desde entonces se han aprovechado de las virtudes, mitos y efectos de esta forma de comunicación.</w:t>
      </w:r>
    </w:p>
    <w:p>
      <w:pPr>
        <w:pStyle w:val="Normal"/>
        <w:spacing w:lineRule="auto" w:line="360" w:before="0" w:after="120"/>
        <w:ind w:firstLine="720"/>
        <w:jc w:val="both"/>
        <w:rPr/>
      </w:pPr>
      <w:r>
        <w:rPr/>
        <w:t xml:space="preserve">En este devenir de la tecnología y de la comunicación interpersonal hacia la masiva, los medios se han desplazado unos a otros: los discos de 74 RPM de los gramófonos fueron suplantados por los de 33 y 45 RPM y ahora imperan los MP3. En el caso de la televisión, los bulbos fueron desplazados por los “chips” y las perillas por los botones, luego por el control remoto y ahora las pantallas de plasma. De igual forma, las cintas magnetofónicas fueron sustituidas por los “cassettes” y éstos por los Discos Compactos; el antiguo “Betamax”  fue desplazado por el VHS y éste por el DVD; el oficio humano del cartero está siendo reemplazado por el “email” así como el apartado postal por el “inbox”; el antiguo sistema de computación mediante tarjetas perforadas ha sido reemplazado sucesivamente por los “diskettes”, los discos duros, los discos extraíbles y, por otra parte, desde que salieron al mercado, los infinitos programas de computación han iniciado una carrera de suplantaciones y relevos </w:t>
      </w:r>
      <w:r>
        <w:rPr>
          <w:i/>
        </w:rPr>
        <w:t>ad infinitum</w:t>
      </w:r>
      <w:r>
        <w:rPr/>
        <w:t>.</w:t>
      </w:r>
    </w:p>
    <w:p>
      <w:pPr>
        <w:pStyle w:val="Normal"/>
        <w:spacing w:lineRule="auto" w:line="360" w:before="0" w:after="120"/>
        <w:ind w:firstLine="720"/>
        <w:jc w:val="both"/>
        <w:rPr/>
      </w:pPr>
      <w:r>
        <w:rPr/>
        <w:t>A lo largo de estos procesos de sucesiones, además de aspectos tecnológicos, privan intereses económicos de los que surgen la generación de la comida rápida, la enfermedad del estrés, los productos con fecha de caducidad y los objetos desechables de los cuales algunos representantes de la especie humana ya pasan a formar parte.  Ante tal abrumadora realidad, la red mundial ha venido a disimular este vértigo y, gracias a la Internet, ha logrado reunir en uno solo diferentes medios de comunicación: el telefacsímil, el radio, la televisión y el teléfono con lo cual, en apariencia, se plantea que los hombres y mujeres son capaces todavía de intercambiar mensajes e interrelacionarse aunque sea para decir :o).</w:t>
      </w:r>
    </w:p>
    <w:p>
      <w:pPr>
        <w:pStyle w:val="Normal"/>
        <w:spacing w:lineRule="auto" w:line="360" w:before="0" w:after="120"/>
        <w:ind w:firstLine="720"/>
        <w:jc w:val="both"/>
        <w:rPr>
          <w:sz w:val="18"/>
          <w:szCs w:val="18"/>
        </w:rPr>
      </w:pPr>
      <w:r>
        <w:rPr/>
        <w:t xml:space="preserve">En este vaivén tecnológico, del cual es muy difícil abstraerse, los comportamientos humanos también han experimentado cambios, tal y como lo evidencia Víctor Valembois al establecer que la humanidad ha evolucionado del </w:t>
      </w:r>
      <w:r>
        <w:rPr>
          <w:i/>
        </w:rPr>
        <w:t>homo sapiens</w:t>
      </w:r>
      <w:r>
        <w:rPr/>
        <w:t xml:space="preserve"> al </w:t>
      </w:r>
      <w:r>
        <w:rPr>
          <w:i/>
        </w:rPr>
        <w:t>homo zapiens</w:t>
      </w:r>
      <w:r>
        <w:rPr/>
        <w:t xml:space="preserve"> y proponer que el libre albedrío y la capacidad de razonamiento se resume en el momento de hacer “zap” o “zaping” con el control remoto frente al televisor, Valembois hace una exhortación, con respecto a la libertad y a la decodificación en el mundo moderno para proponer que, al menos la decisión, de manejar el control remoto sea una decisión consciente, razonada y no automática:</w:t>
      </w:r>
    </w:p>
    <w:p>
      <w:pPr>
        <w:pStyle w:val="Normal"/>
        <w:spacing w:before="0" w:after="120"/>
        <w:ind w:left="1276" w:hanging="0"/>
        <w:jc w:val="both"/>
        <w:rPr/>
      </w:pPr>
      <w:r>
        <w:rPr>
          <w:sz w:val="18"/>
          <w:szCs w:val="18"/>
        </w:rPr>
        <w:t xml:space="preserve">Decodifiquemos constantemente nuestro entorno… o éste nos decoficará.  Como los recursos de tecnología comunicativa debemos pasar del homo </w:t>
      </w:r>
      <w:r>
        <w:rPr>
          <w:i/>
          <w:sz w:val="18"/>
          <w:szCs w:val="18"/>
        </w:rPr>
        <w:t>sapiens</w:t>
      </w:r>
      <w:r>
        <w:rPr>
          <w:sz w:val="18"/>
          <w:szCs w:val="18"/>
        </w:rPr>
        <w:t xml:space="preserve"> al homo “</w:t>
      </w:r>
      <w:r>
        <w:rPr>
          <w:i/>
          <w:sz w:val="18"/>
          <w:szCs w:val="18"/>
        </w:rPr>
        <w:t>zapiens</w:t>
      </w:r>
      <w:r>
        <w:rPr>
          <w:sz w:val="18"/>
          <w:szCs w:val="18"/>
        </w:rPr>
        <w:t>” (como “decía” esta caricatura en inglés a partir de la rápida selección del canal que facilita el control remoto). Libre será el que sepa utilizar conscientemente este aparatito, incluyendo del botón de apagar.  En este caso estamos (de-) codificando.</w:t>
      </w:r>
    </w:p>
    <w:p>
      <w:pPr>
        <w:pStyle w:val="Normal"/>
        <w:spacing w:before="0" w:after="120"/>
        <w:ind w:left="2160" w:hanging="0"/>
        <w:jc w:val="right"/>
        <w:rPr>
          <w:sz w:val="18"/>
          <w:szCs w:val="18"/>
        </w:rPr>
      </w:pPr>
      <w:r>
        <w:rPr>
          <w:sz w:val="18"/>
          <w:szCs w:val="18"/>
        </w:rPr>
        <w:t xml:space="preserve"> </w:t>
      </w:r>
      <w:r>
        <w:rPr>
          <w:sz w:val="18"/>
          <w:szCs w:val="18"/>
        </w:rPr>
        <w:t>Valembois, 1997: 151.</w:t>
      </w:r>
    </w:p>
    <w:p>
      <w:pPr>
        <w:pStyle w:val="Normal"/>
        <w:spacing w:before="0" w:after="120"/>
        <w:ind w:left="2160" w:hanging="0"/>
        <w:jc w:val="right"/>
        <w:rPr>
          <w:sz w:val="18"/>
          <w:szCs w:val="18"/>
        </w:rPr>
      </w:pPr>
      <w:r>
        <w:rPr>
          <w:sz w:val="18"/>
          <w:szCs w:val="18"/>
        </w:rPr>
      </w:r>
    </w:p>
    <w:p>
      <w:pPr>
        <w:pStyle w:val="Normal"/>
        <w:spacing w:lineRule="auto" w:line="360" w:before="0" w:after="120"/>
        <w:ind w:firstLine="720"/>
        <w:jc w:val="both"/>
        <w:rPr/>
      </w:pPr>
      <w:r>
        <w:rPr/>
        <w:t>Otro de los nombres que emergen para caracterizar a la humanidad en este siglo es la que sugiere José B. Terceiro al denominar a los seres humanos del la presente sociedad de la información como el “</w:t>
      </w:r>
      <w:r>
        <w:rPr>
          <w:i/>
        </w:rPr>
        <w:t>homo digitalis</w:t>
      </w:r>
      <w:r>
        <w:rPr/>
        <w:t xml:space="preserve">”: “En el año 2000 el hombre dejará de ser </w:t>
      </w:r>
      <w:r>
        <w:rPr>
          <w:i/>
        </w:rPr>
        <w:t>homo sapiens</w:t>
      </w:r>
      <w:r>
        <w:rPr/>
        <w:t xml:space="preserve">. Los antropólogos del año 3000 lo clasificarán como </w:t>
      </w:r>
      <w:r>
        <w:rPr>
          <w:i/>
        </w:rPr>
        <w:t>homo digitalis</w:t>
      </w:r>
      <w:r>
        <w:rPr/>
        <w:t>” (Terceiro, 1996: 32).</w:t>
      </w:r>
    </w:p>
    <w:p>
      <w:pPr>
        <w:pStyle w:val="Normal"/>
        <w:spacing w:lineRule="auto" w:line="360" w:before="0" w:after="120"/>
        <w:ind w:firstLine="720"/>
        <w:jc w:val="both"/>
        <w:rPr/>
      </w:pPr>
      <w:r>
        <w:rPr/>
        <w:t>En el futuro, la evolución de la especie humana podría estar supeditada a la tecnología —con “</w:t>
      </w:r>
      <w:r>
        <w:rPr>
          <w:i/>
        </w:rPr>
        <w:t>zapping</w:t>
      </w:r>
      <w:r>
        <w:rPr/>
        <w:t>” del control remoto o “</w:t>
      </w:r>
      <w:r>
        <w:rPr>
          <w:i/>
        </w:rPr>
        <w:t>digit@lis</w:t>
      </w:r>
      <w:r>
        <w:rPr/>
        <w:t>” con la telaraña mundial”— y ya el intelecto y el razonamiento —lo que caracterizaba a la especie humana “</w:t>
      </w:r>
      <w:r>
        <w:rPr>
          <w:i/>
        </w:rPr>
        <w:t>sapiens</w:t>
      </w:r>
      <w:r>
        <w:rPr/>
        <w:t>” y la diferenciaba de las otras— quedaría en un segundo plano, o bien, ya estaría superada.</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b/>
          <w:b/>
        </w:rPr>
      </w:pPr>
      <w:r>
        <w:rPr>
          <w:b/>
        </w:rPr>
        <w:t>La estridencia de la información que desinforma</w:t>
      </w:r>
    </w:p>
    <w:p>
      <w:pPr>
        <w:pStyle w:val="Normal"/>
        <w:spacing w:lineRule="auto" w:line="360" w:before="0" w:after="120"/>
        <w:ind w:firstLine="720"/>
        <w:jc w:val="both"/>
        <w:rPr/>
      </w:pPr>
      <w:r>
        <w:rPr/>
        <w:t>Semejante a los cambios que las personas experimentan en las prácticas sociales, como consecuencia de la evolución de la tecnología, fue la revolución que significó la aparición de la imprenta en el Renacimiento y lo que ha significado el surgimiento de la Internet justo cuando el milenio estaba agotando sus últimas décadas. En otras palabras: “La aparición y difusión de Internet implica un salto cuantitativo de enorme influencia en el mundo de la información.  Los estudiosos consideran, yendo más allá, que Internet es equiparable a la invención de la imprenta, en función del precipitado desarrollo que implica para la sociedad” (Piñeiro, 2001: 1).</w:t>
      </w:r>
    </w:p>
    <w:p>
      <w:pPr>
        <w:pStyle w:val="Normal"/>
        <w:spacing w:lineRule="auto" w:line="360" w:before="0" w:after="120"/>
        <w:ind w:firstLine="720"/>
        <w:jc w:val="both"/>
        <w:rPr>
          <w:sz w:val="18"/>
        </w:rPr>
      </w:pPr>
      <w:r>
        <w:rPr/>
        <w:t xml:space="preserve">La imprenta de Gutemberg logró que el conocimiento dejara de pertenecer a las minorías y élites —sobre todo eclesiásticas— y que el pensamiento se difundiera gracias al aprendizaje de la lectura y escritura; lo cual generó una alfabetización popular, pero sobre todo, el pueblo aprendió a decodificar las palabras, a establecer las relaciones entre los significantes y los significados, con lo cual pudo apoderarse del conocimiento y la sabiduría y hacerlas suyas; mediante el sortilegio de la lectura los hombres y mujeres del renacimiento lograron ingresar al universo del pensamiento. </w:t>
      </w:r>
    </w:p>
    <w:p>
      <w:pPr>
        <w:pStyle w:val="Normal"/>
        <w:spacing w:before="0" w:after="120"/>
        <w:ind w:left="1276" w:hanging="0"/>
        <w:jc w:val="both"/>
        <w:rPr>
          <w:sz w:val="18"/>
        </w:rPr>
      </w:pPr>
      <w:r>
        <w:rPr>
          <w:sz w:val="18"/>
        </w:rPr>
        <w:t>La aparición de la imprenta trajo otros cambios decisivos.  El más importante fue, sin duda, la difusión masiva de los textos.  También cambió la experiencia del lector: la imprenta hizo que el público, especialmente el de la literatura, pasara de ser un pequeño grupo de oyentes que escuchaba a un juglar o a alguien que leía en voz alta, a muchos lectores aislados que leían solos y en la intimidad.</w:t>
      </w:r>
    </w:p>
    <w:p>
      <w:pPr>
        <w:pStyle w:val="Normal"/>
        <w:spacing w:before="0" w:after="120"/>
        <w:ind w:left="1276" w:hanging="0"/>
        <w:jc w:val="both"/>
        <w:rPr>
          <w:sz w:val="18"/>
        </w:rPr>
      </w:pPr>
      <w:r>
        <w:rPr>
          <w:sz w:val="18"/>
        </w:rPr>
        <w:t>Desde entonces, el principio básico de la educación ha consistido justamente en la alfabetización, es decir, en el aprendizaje de la escritura y la lectura, imprescindibles para la elaboración y difusión del saber.</w:t>
      </w:r>
    </w:p>
    <w:p>
      <w:pPr>
        <w:pStyle w:val="Normal"/>
        <w:spacing w:before="0" w:after="120"/>
        <w:ind w:left="2160" w:hanging="0"/>
        <w:jc w:val="right"/>
        <w:rPr>
          <w:sz w:val="18"/>
        </w:rPr>
      </w:pPr>
      <w:r>
        <w:rPr>
          <w:sz w:val="18"/>
        </w:rPr>
        <w:t xml:space="preserve"> </w:t>
      </w:r>
      <w:r>
        <w:rPr>
          <w:sz w:val="18"/>
        </w:rPr>
        <w:t>Lafuente, 2001: 4.</w:t>
      </w:r>
    </w:p>
    <w:p>
      <w:pPr>
        <w:pStyle w:val="Normal"/>
        <w:spacing w:before="0" w:after="120"/>
        <w:ind w:left="2160" w:hanging="0"/>
        <w:jc w:val="right"/>
        <w:rPr>
          <w:sz w:val="18"/>
        </w:rPr>
      </w:pPr>
      <w:r>
        <w:rPr>
          <w:sz w:val="18"/>
        </w:rPr>
      </w:r>
    </w:p>
    <w:p>
      <w:pPr>
        <w:pStyle w:val="Normal"/>
        <w:spacing w:lineRule="auto" w:line="360" w:before="0" w:after="120"/>
        <w:ind w:firstLine="720"/>
        <w:jc w:val="both"/>
        <w:rPr/>
      </w:pPr>
      <w:r>
        <w:rPr/>
        <w:t xml:space="preserve">En cuanto a la actual revolución tecnológica que ha significado la Internet —aunque todavía es muy prematuro plantearla con este término—, este nuevo impulso del conocimiento que trae consigo la red mundial significa, en cambio, un retroceso, un paso atrás, en relación con el que la humanidad dio en los tiempos de Gutemberg, ya que la práctica misma de la navegación y el acceso al conocimiento vienen acompañadas de una serie de metodologías que implican la ley del mínimo esfuerzo o facilismo, el síndrome del “power point” y la práctica del “copy-paste” gracias a las cuales se ha generado un conocimiento que se ubica, más bien, del lado virtual pues la información se deconstruye, se tergiversa, se altera poco a poco con el cambio de dígitos, fechas, nombres digitados erróneamente, etc., con lo cual, paulatinamente, se va creando una realidad virtual de conocimiento, diferenciada —y diferida también— de la otra realidad en la que se producen los acontecimientos.  </w:t>
      </w:r>
    </w:p>
    <w:p>
      <w:pPr>
        <w:pStyle w:val="Normal"/>
        <w:spacing w:lineRule="auto" w:line="360" w:before="0" w:after="120"/>
        <w:ind w:firstLine="720"/>
        <w:jc w:val="both"/>
        <w:rPr/>
      </w:pPr>
      <w:r>
        <w:rPr/>
        <w:t xml:space="preserve">Como en su momento José Ortega y Gasset bautizara al “neoanalfabeto” para referirse al “hombre masa”, en estos días surge otro nuevo neoanalfabeto, de última generación, el “neoanalfabeto global”, quien conoce muy bien como navegar, “surfear” y bucear en las aguas laberínticas de la telaraña mundial pero su conocimiento y saber se quedan en las aguas superficiales en las que apenas flotan los residuos de lo que alguna vez algo fue, porque no son capaces —o tal vez no tengan tiempo porque están imbuidos en la vertiginosa cultura del “fast food” — de zambullirse y sumergirse en las aguas profundas y peligrosas, en las que a veces hay tesoros, sirenas y otras maravillas.  </w:t>
      </w:r>
    </w:p>
    <w:p>
      <w:pPr>
        <w:pStyle w:val="Normal"/>
        <w:spacing w:lineRule="auto" w:line="360" w:before="0" w:after="120"/>
        <w:ind w:firstLine="720"/>
        <w:jc w:val="both"/>
        <w:rPr/>
      </w:pPr>
      <w:r>
        <w:rPr/>
        <w:t xml:space="preserve">En todo caso, se trata de un problema de decodificación </w:t>
        <w:softHyphen/>
        <w:t>—toda lectura es poner en juego las identificaciones de los códigos verbales y no verbales entre los significantes y los significados o las palabras y sus sentidos— y también de tiempo, puesto que en la vida acelerada por la publicidad, el consumismo y la sociedad competitiva, lo importante son los resultados finales y no la manera en que se han obtenido esas metas; aunque ello implique no comprender con claridad y ni siquiera haber decodificado o leído la información. Con el “copy-paste” el problema está resuelto: el trabajo ya está presentado, la investigación concluida y el proyecto aprobado; el fin ya no justifica los medios.</w:t>
      </w:r>
    </w:p>
    <w:p>
      <w:pPr>
        <w:pStyle w:val="Normal"/>
        <w:spacing w:lineRule="auto" w:line="360" w:before="0" w:after="120"/>
        <w:ind w:firstLine="720"/>
        <w:jc w:val="both"/>
        <w:rPr/>
      </w:pPr>
      <w:r>
        <w:rPr/>
        <w:t>Contrariamente a aparición de la imprenta, la red mundial —dependiendo del uso que se le dé— produce el efecto contrario al de una revolución, pues lo que ocurre es, más bien, una involución en el conocimiento que promueve, a su vez, modelos superficiales de comportamiento social.</w:t>
      </w:r>
    </w:p>
    <w:p>
      <w:pPr>
        <w:pStyle w:val="Normal"/>
        <w:spacing w:lineRule="auto" w:line="360" w:before="0" w:after="120"/>
        <w:ind w:firstLine="720"/>
        <w:jc w:val="both"/>
        <w:rPr/>
      </w:pPr>
      <w:r>
        <w:rPr/>
        <w:t xml:space="preserve">En este sentido, otra de las paradojas que trae consigo la Internet y los medios de comunicación contemporáneos, es lo que el semiólogo Umberto Eco plantea de manera tajante “El exceso de información reduce por ello la información” (Eco, 1994: 203)  o lo que el mismo Juan Luis Cebrián propone en el texto ya citado amplía la misma idea de la siguiente manera </w:t>
      </w:r>
    </w:p>
    <w:p>
      <w:pPr>
        <w:pStyle w:val="Normal"/>
        <w:spacing w:before="0" w:after="120"/>
        <w:ind w:left="1276" w:hanging="0"/>
        <w:jc w:val="both"/>
        <w:rPr>
          <w:sz w:val="18"/>
          <w:szCs w:val="18"/>
        </w:rPr>
      </w:pPr>
      <w:r>
        <w:rPr>
          <w:sz w:val="18"/>
          <w:szCs w:val="18"/>
        </w:rPr>
        <w:t>…</w:t>
      </w:r>
      <w:r>
        <w:rPr>
          <w:sz w:val="18"/>
          <w:szCs w:val="18"/>
        </w:rPr>
        <w:t xml:space="preserve">acostumbrados a recibir una cantidad abundantísima de información, no somos capaces de aseverar que estemos mejor informados por el simple hecho de estar aparentemente más informados. Un exceso de datos puede ser causa directa de nuestra ignorancia. </w:t>
      </w:r>
    </w:p>
    <w:p>
      <w:pPr>
        <w:pStyle w:val="Normal"/>
        <w:spacing w:before="0" w:after="120"/>
        <w:ind w:left="2160" w:hanging="0"/>
        <w:jc w:val="right"/>
        <w:rPr>
          <w:sz w:val="18"/>
          <w:szCs w:val="18"/>
        </w:rPr>
      </w:pPr>
      <w:r>
        <w:rPr>
          <w:sz w:val="18"/>
          <w:szCs w:val="18"/>
        </w:rPr>
        <w:t>Cebrián, 1998: 191.</w:t>
      </w:r>
    </w:p>
    <w:p>
      <w:pPr>
        <w:pStyle w:val="Normal"/>
        <w:spacing w:before="0" w:after="120"/>
        <w:ind w:left="2160" w:hanging="0"/>
        <w:jc w:val="right"/>
        <w:rPr>
          <w:sz w:val="18"/>
          <w:szCs w:val="18"/>
        </w:rPr>
      </w:pPr>
      <w:r>
        <w:rPr>
          <w:sz w:val="18"/>
          <w:szCs w:val="18"/>
        </w:rPr>
      </w:r>
    </w:p>
    <w:p>
      <w:pPr>
        <w:pStyle w:val="Normal"/>
        <w:spacing w:lineRule="auto" w:line="360" w:before="0" w:after="120"/>
        <w:ind w:firstLine="720"/>
        <w:jc w:val="both"/>
        <w:rPr/>
      </w:pPr>
      <w:r>
        <w:rPr/>
        <w:t xml:space="preserve">Esta desinformación se produce por la excesiva y absurda oferta de información en los diferentes medios impresos, electrónicos y digitales.  En la lectura misma de una página de la red, un hipertexto —o bien una revista o periódico o la pantalla de televisión— aparecen un sinnúmero de estímulos visuales y no visuales.   Simplemente basta con leer u ojear los titulares, para enterarse de la noticia y darse por informado; no obstante, poco a poco el proceso de decodificación se va induciendo mediante las fotos, los pies de foto, los subtítulos, los destacados y —si el lector o la lectora tienen tiempo y curiosidad—, se puede aventurar a leer el texto completo de la noticia o artículo, pero eso no ocurre en la mayoría de los casos.  </w:t>
      </w:r>
    </w:p>
    <w:p>
      <w:pPr>
        <w:pStyle w:val="Normal"/>
        <w:spacing w:lineRule="auto" w:line="360" w:before="0" w:after="120"/>
        <w:ind w:firstLine="720"/>
        <w:jc w:val="both"/>
        <w:rPr/>
      </w:pPr>
      <w:r>
        <w:rPr/>
        <w:t>Ante el exceso de la información, impresa o digital, quien lee hace uso de su libre albedrío y elige entre desinformarse, medio informarse, o bien, informase completamente según sea el tiempo y el interés con el que cuenta o la avidez intelectual que tenga; es decir, quien se aventura en el conocimiento y la información elije entre la superficialidad y la profundidad, pero esa elección ya está determinada o influenciada por los mismos procedimientos de lectura que establecen los diferentes medios.</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b/>
          <w:b/>
        </w:rPr>
      </w:pPr>
      <w:r>
        <w:rPr>
          <w:b/>
        </w:rPr>
        <w:t>La globalización que unifica y segrega</w:t>
      </w:r>
    </w:p>
    <w:p>
      <w:pPr>
        <w:pStyle w:val="Normal"/>
        <w:spacing w:lineRule="auto" w:line="360" w:before="0" w:after="120"/>
        <w:ind w:firstLine="720"/>
        <w:jc w:val="both"/>
        <w:rPr/>
      </w:pPr>
      <w:r>
        <w:rPr/>
        <w:t>Desde hace miles de años el globo terráqueo había estado dividido en dos hemisferios Oriente y Occidente, no solamente por razones étnicas, sino por razones de percepción del mundo, concepciones filosóficas e incluso diferencias lingüísticas abismales. Sin embargo, en las últimas décadas, los avances en los medios de transporte y de comunicación han provocado que las distancias se recorran con mayor rapidez, aunque estas siempre sean las mismas y no se acorten como se suele decir. Ello también ha producido que ambos hemisferios intercambien productos y conocimientos, lo que a su vez hace que el globo terráqueo se unifique y a partir de esa unificación surge el concepto de “Globalización”, término que algunas disciplinas ya han desarrollado conceptualmente de manera más profunda y precisa.  Sin embargo, a pesar de las construcciones teóricas, el signo más representativo de la globalización en estos días es el recalentamiento global del planeta.</w:t>
      </w:r>
    </w:p>
    <w:p>
      <w:pPr>
        <w:pStyle w:val="Normal"/>
        <w:spacing w:lineRule="auto" w:line="360" w:before="0" w:after="120"/>
        <w:ind w:firstLine="720"/>
        <w:jc w:val="both"/>
        <w:rPr/>
      </w:pPr>
      <w:r>
        <w:rPr/>
        <w:t>De manera paradójica, esta globalización se erige como contradictoria y ambigua pues, aunque el mundo contemporáneo parezca estar interrelacionado e interconectado, se manifiesta una marcada división entre los países del denominado “primer mundo” y el “tercer mundo”, en la que las leyes naturales y el darwinismo social son actitudes que se llevan a cabo en planos geopolíticos y colectivos y no en espacios individuales como se propuso en su momento.  Las herramientas de poder para subyugar dejaron de ser las de siglos anteriores y ahora se trata del dominio de los medios de comunicación, el manejo  de la industria del entretenimiento y el monopolio del conocimiento y la información —además de las ya conocidas que implican fuerza y violencia.</w:t>
      </w:r>
    </w:p>
    <w:p>
      <w:pPr>
        <w:pStyle w:val="Normal"/>
        <w:spacing w:lineRule="auto" w:line="360" w:before="0" w:after="120"/>
        <w:ind w:firstLine="720"/>
        <w:jc w:val="both"/>
        <w:rPr>
          <w:sz w:val="18"/>
        </w:rPr>
      </w:pPr>
      <w:r>
        <w:rPr/>
        <w:t>En el mundo de la globalización se manifiesta un nuevo imperialismo regido por quienes tienen el poder de transmitir la información, quienes creen tener la potestad de reservarse lo que se dice o se transmite, como ocurrió recientemente con la información sobre las consecuencias del Huracán Katrina, los eventos en Oriente Medio, o las cifras de pérdidas producto del ataque del 11 de setiembre del 2001 en Nueva York.  Es obvio que la información se dosifica y se regula y, como contraparte, se cuenta con información excesiva de la prensa rosa, el mundo del entretenimiento y la farándula.  Lo que los países poderosos y las clases dominantes ponen en práctica es la fórmula que ya los emperadores del Imperio Romano habían utilizado con el pueblo: “pan y circo”. Baste como ejemplo mencionar el bombardeo de noticias irrelevantes sobre las hazañas de los paparazzi en su acoso a las efímeras estrellas que brillan en el firmamento de Hollywood, o en las televisoras nacionales, cuyos atributos se miden por los implantes de silicona.</w:t>
      </w:r>
    </w:p>
    <w:p>
      <w:pPr>
        <w:pStyle w:val="Normal"/>
        <w:spacing w:before="0" w:after="120"/>
        <w:ind w:left="1276" w:hanging="0"/>
        <w:jc w:val="both"/>
        <w:rPr>
          <w:sz w:val="18"/>
        </w:rPr>
      </w:pPr>
      <w:r>
        <w:rPr>
          <w:sz w:val="18"/>
        </w:rPr>
        <w:t xml:space="preserve">Y existe aún otro peligro, evidenciado por un estudio especializado que elaboró una fundación privada en 1999: que se produzca una nueva pobreza, la pobreza de la información.  Al analizar el número existente de lo que en España se llama ordenadores, y en Sudamérica computadoras, la investigación concluye: ‘Existe el peligro de un nuevo elitismo de la información que excluya a la mayoría de la población mundial (…) La tecnología podría de hecho aumentar el desfase entre ricos y pobres. </w:t>
      </w:r>
    </w:p>
    <w:p>
      <w:pPr>
        <w:pStyle w:val="Normal"/>
        <w:spacing w:before="0" w:after="120"/>
        <w:ind w:left="2160" w:hanging="0"/>
        <w:jc w:val="right"/>
        <w:rPr>
          <w:sz w:val="18"/>
        </w:rPr>
      </w:pPr>
      <w:r>
        <w:rPr>
          <w:sz w:val="18"/>
        </w:rPr>
        <w:t>Piñeiro, 2001: 4.</w:t>
      </w:r>
    </w:p>
    <w:p>
      <w:pPr>
        <w:pStyle w:val="Normal"/>
        <w:spacing w:before="0" w:after="120"/>
        <w:ind w:left="2160" w:hanging="0"/>
        <w:jc w:val="right"/>
        <w:rPr>
          <w:sz w:val="18"/>
        </w:rPr>
      </w:pPr>
      <w:r>
        <w:rPr>
          <w:sz w:val="18"/>
        </w:rPr>
      </w:r>
    </w:p>
    <w:p>
      <w:pPr>
        <w:pStyle w:val="Normal"/>
        <w:spacing w:lineRule="auto" w:line="360" w:before="0" w:after="120"/>
        <w:ind w:firstLine="720"/>
        <w:jc w:val="both"/>
        <w:rPr/>
      </w:pPr>
      <w:r>
        <w:rPr/>
        <w:t>La situación a la que alude Armando Alonso Piñeiro en el II Congreso Internacional de la Lengua en Valladolid en el año 2001, se ha venido haciendo realidad con la misma rapidez con que aparece un nuevo modelo de televisor con pantalla de plasma en el mercado nacional. No solo ha aumentado el desfase entre estratos sociales en el plano individual, sino que esta marcada división entre poderosos y marginados también se puede observar en un plano geopolítico: “La riqueza de la información y el privilegio de la Internet sólo parece accesible a las clases media y alta, siendo prácticamente inexistente para las clases bajas” (Piñeiro, 2001: 5).</w:t>
      </w:r>
    </w:p>
    <w:p>
      <w:pPr>
        <w:pStyle w:val="Normal"/>
        <w:spacing w:lineRule="auto" w:line="360" w:before="0" w:after="120"/>
        <w:ind w:firstLine="720"/>
        <w:jc w:val="both"/>
        <w:rPr/>
      </w:pPr>
      <w:r>
        <w:rPr/>
        <w:t>El imperialismo en la denominada globalización no solo se hace evidente en los medios y la información, también se trata de un imperialismo lingüístico en el que, como paradoja, se establece, por una parte, una unidad en la lengua española y, por otra, una segregación.  En este sentido, el intercambio global obliga a las lenguas económicamente débiles a someterse a los arbitrios de las lenguas dominantes y poderosas “La globalización nos está obligando hoy a leer y hablar principalmente en otra lengua, que no la española, a consumir formas de hacer, de pensar, que quizá no sean exactamente las nuestras” (Arbilla, 2001: 2).</w:t>
      </w:r>
    </w:p>
    <w:p>
      <w:pPr>
        <w:pStyle w:val="Normal"/>
        <w:spacing w:lineRule="auto" w:line="360" w:before="0" w:after="120"/>
        <w:jc w:val="both"/>
        <w:rPr>
          <w:b/>
          <w:b/>
        </w:rPr>
      </w:pPr>
      <w:r>
        <w:rPr>
          <w:b/>
        </w:rPr>
      </w:r>
    </w:p>
    <w:p>
      <w:pPr>
        <w:pStyle w:val="Normal"/>
        <w:spacing w:lineRule="auto" w:line="360" w:before="0" w:after="120"/>
        <w:jc w:val="both"/>
        <w:rPr>
          <w:b/>
          <w:b/>
        </w:rPr>
      </w:pPr>
      <w:r>
        <w:rPr>
          <w:b/>
        </w:rPr>
        <w:t>Érase una vez un código al que los antiguos pusieron el nombre de Castellano</w:t>
      </w:r>
    </w:p>
    <w:p>
      <w:pPr>
        <w:pStyle w:val="Normal"/>
        <w:spacing w:lineRule="auto" w:line="360" w:before="0" w:after="120"/>
        <w:ind w:firstLine="720"/>
        <w:jc w:val="both"/>
        <w:rPr/>
      </w:pPr>
      <w:r>
        <w:rPr/>
        <w:t xml:space="preserve">En este contexto ambiguo y paradójico se pone de manifiesto otra contradicción: la lengua española —ese código de comunicación común que utiliza el mundo hispanohablante para intercambiar ideas y mensajes— se unifica y consolida en la red mundial pero, a la vez, se desvirtúa. </w:t>
      </w:r>
    </w:p>
    <w:p>
      <w:pPr>
        <w:pStyle w:val="Normal"/>
        <w:spacing w:lineRule="auto" w:line="360" w:before="0" w:after="120"/>
        <w:ind w:firstLine="720"/>
        <w:jc w:val="both"/>
        <w:rPr/>
      </w:pPr>
      <w:r>
        <w:rPr/>
        <w:t>Es innegable que en el devenir de la especie humana, los lenguajes evolucionan en tanto códigos comunicativos, a la par de la evolución de la humanidad misma. El idioma que hoy emplea el mundo hispanohablante no es el mismo que utilizó Cristóbal Colón para referirse por primera vez en su Diario de navegación a las tierras a las que había llegado; mucho menos, es el mismo código de comunicación que emplea un chileno de Arequipa o un andaluz de Jerez de la Frontera y tampoco es el mismo sistema de signos el que utiliza una persona en su primera entrevista de trabajo o el que emplea en el estadio cuando se lleva a cabo el “clásico”.</w:t>
      </w:r>
    </w:p>
    <w:p>
      <w:pPr>
        <w:pStyle w:val="Normal"/>
        <w:spacing w:lineRule="auto" w:line="360" w:before="0" w:after="120"/>
        <w:ind w:firstLine="720"/>
        <w:jc w:val="both"/>
        <w:rPr/>
      </w:pPr>
      <w:r>
        <w:rPr/>
        <w:t xml:space="preserve">Independientemente de las variantes lingüísticas que tienen que ver con circunstancias históricas, regionales y sociales, la lengua española es un organismo vital que está en constante cambio; ya los lingüistas han utilizado el símil del caudal de un río que fluye para explicar el funcionamiento de las lenguas que avanzan, se nutren de otros afluentes, desembocan en otros y transcurren en ese constante fluir. </w:t>
      </w:r>
    </w:p>
    <w:p>
      <w:pPr>
        <w:pStyle w:val="Normal"/>
        <w:spacing w:lineRule="auto" w:line="360" w:before="0" w:after="120"/>
        <w:ind w:firstLine="720"/>
        <w:jc w:val="both"/>
        <w:rPr/>
      </w:pPr>
      <w:r>
        <w:rPr/>
        <w:t>En cuanto al proceso evolutivo de la lengua española, basta con recordar que, exactamente en el mismo año de 1492 en el que el Imperio de Castilla de Aragón se consolida al expulsar a los moros de la Península Ibérica y Cristóbal Colón toma posesión de estas tierras allende los mares en su viaje a las Indias, don Antonio de Nebrija, le hace entrega de la primera Gramática de la Lengua Castellana a los Reyes Católicos y en el prólogo anota “</w:t>
      </w:r>
      <w:r>
        <w:rPr>
          <w:i/>
        </w:rPr>
        <w:t>siempre la lengua fue compañera del imperio; y de tal manera lo siguió, que juntamente comenzaron, crecieron y florecieron…</w:t>
      </w:r>
      <w:r>
        <w:rPr/>
        <w:t>”  El castellano por su parte, junto con otras lenguas de los otros reinos, era resultado de la evolución del latín y de su contacto con otros códigos que se fueron sumando y enriqueciéndolo en su devenir.  La lengua española de hoy, a su vez, fue hace más de cinco décadas la lengua castellana, que se consolidó siglos atrás, justo cuando los reinos de Castilla y Aragón se unieron por razones económicas, políticas, geográficas y religiosas.  En el constante devenir de la lengua, hacia la mitad del siglo XX, el Castellano cedió su nombre al Español, cuya letra eñe es considerada el signo más evidente de la identidad cultural y lingüística.</w:t>
      </w:r>
    </w:p>
    <w:p>
      <w:pPr>
        <w:pStyle w:val="Normal"/>
        <w:spacing w:lineRule="auto" w:line="360" w:before="0" w:after="120"/>
        <w:ind w:firstLine="720"/>
        <w:jc w:val="both"/>
        <w:rPr/>
      </w:pPr>
      <w:r>
        <w:rPr/>
        <w:t xml:space="preserve">Para muchos, en el mundo global de estos días a merced de los medios de comunicación, el surgimiento de la Internet y los avances tecnológicos de los medios que sirven a la especie humana, amenazan la unidad y la identidad cultural y lingüística del mundo hispanohablante: </w:t>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before="0" w:after="120"/>
        <w:ind w:left="1276" w:hanging="0"/>
        <w:jc w:val="both"/>
        <w:rPr>
          <w:sz w:val="18"/>
        </w:rPr>
      </w:pPr>
      <w:r>
        <w:rPr>
          <w:sz w:val="18"/>
        </w:rPr>
        <w:t>El hablante del español está requiriendo nuevos nombres para bautizar la profusa parafernalia técnica que nos impone la flamante tecnología, en particular Internet.</w:t>
      </w:r>
    </w:p>
    <w:p>
      <w:pPr>
        <w:pStyle w:val="Normal"/>
        <w:spacing w:before="0" w:after="120"/>
        <w:ind w:left="1276" w:hanging="0"/>
        <w:jc w:val="both"/>
        <w:rPr>
          <w:sz w:val="18"/>
        </w:rPr>
      </w:pPr>
      <w:r>
        <w:rPr>
          <w:sz w:val="18"/>
        </w:rPr>
        <w:t>Si permitimos que los términos en inglés constituyan una invasión descontrolada de nuestro idioma, habrá aparecido una renovada forma de indigencia lingüística.  Es sabido que el uso de palabras extranjeras es aceptable cuando carecemos de vocablos de idéntico significado en español.</w:t>
      </w:r>
    </w:p>
    <w:p>
      <w:pPr>
        <w:pStyle w:val="Normal"/>
        <w:spacing w:before="0" w:after="120"/>
        <w:ind w:left="2160" w:hanging="0"/>
        <w:jc w:val="right"/>
        <w:rPr>
          <w:sz w:val="18"/>
        </w:rPr>
      </w:pPr>
      <w:r>
        <w:rPr>
          <w:sz w:val="18"/>
        </w:rPr>
        <w:t>Piñeiro, 2001: 5.</w:t>
      </w:r>
    </w:p>
    <w:p>
      <w:pPr>
        <w:pStyle w:val="Normal"/>
        <w:spacing w:lineRule="auto" w:line="360" w:before="0" w:after="120"/>
        <w:jc w:val="both"/>
        <w:rPr>
          <w:sz w:val="18"/>
        </w:rPr>
      </w:pPr>
      <w:r>
        <w:rPr>
          <w:sz w:val="18"/>
        </w:rPr>
      </w:r>
    </w:p>
    <w:p>
      <w:pPr>
        <w:pStyle w:val="Normal"/>
        <w:spacing w:lineRule="auto" w:line="360" w:before="0" w:after="120"/>
        <w:ind w:firstLine="720"/>
        <w:jc w:val="both"/>
        <w:rPr>
          <w:sz w:val="18"/>
        </w:rPr>
      </w:pPr>
      <w:r>
        <w:rPr/>
        <w:t>Como contraparte de esta “amenaza” por la pérdida de unidad cultural y lingüística del español, otras personas piensan, por el contrario, que esta situación convulsa es sumamente enriquecedora para la consolidación de la lengua y para facilitar la comunicación entre los hispanohablantes.</w:t>
      </w:r>
    </w:p>
    <w:p>
      <w:pPr>
        <w:pStyle w:val="Normal"/>
        <w:spacing w:before="0" w:after="120"/>
        <w:ind w:left="1276" w:hanging="0"/>
        <w:jc w:val="both"/>
        <w:rPr>
          <w:sz w:val="18"/>
        </w:rPr>
      </w:pPr>
      <w:r>
        <w:rPr>
          <w:sz w:val="18"/>
        </w:rPr>
        <w:t>En la medida que el telégrafo, el teléfono, la radio, el cine, la televisión y, hasta ahora, Internet, ha acercado cada vez más a la gente dispersa en el mundo entero, los cerca de quinientos millones de hispanohablantes desparramados en varios continentes hemos visto ampliarse y fortalecerse nuestra comunidad cultural, y obviamente, lingüística.  Lo cual entre muchos beneficios, significa que la concurrencia de nuestros países y naciones a la mesa redonda de la globalización podría hacerse, no como un conjunto de pueblos aislados, sino en un frente común, y por ello en excelentes condiciones para defender y preservar la cultura y la lengua comunes frente a la arremetida de otras culturas, que por porvenir de países económica y políticamente más poderosos, amenazan con borrar las demás e imponer la hegemonía de la suya, convertida en una especie de cultura universal, neutra y globalizada.</w:t>
      </w:r>
    </w:p>
    <w:p>
      <w:pPr>
        <w:pStyle w:val="Normal"/>
        <w:spacing w:before="0" w:after="120"/>
        <w:ind w:left="2160" w:hanging="0"/>
        <w:jc w:val="right"/>
        <w:rPr>
          <w:sz w:val="18"/>
        </w:rPr>
      </w:pPr>
      <w:r>
        <w:rPr>
          <w:sz w:val="18"/>
        </w:rPr>
        <w:t>Márquez, 2001: 8.</w:t>
      </w:r>
    </w:p>
    <w:p>
      <w:pPr>
        <w:pStyle w:val="Normal"/>
        <w:spacing w:before="0" w:after="120"/>
        <w:ind w:left="2160" w:hanging="0"/>
        <w:jc w:val="right"/>
        <w:rPr>
          <w:sz w:val="18"/>
        </w:rPr>
      </w:pPr>
      <w:r>
        <w:rPr>
          <w:sz w:val="18"/>
        </w:rPr>
      </w:r>
    </w:p>
    <w:p>
      <w:pPr>
        <w:pStyle w:val="Normal"/>
        <w:spacing w:lineRule="auto" w:line="360" w:before="0" w:after="120"/>
        <w:ind w:firstLine="720"/>
        <w:jc w:val="both"/>
        <w:rPr/>
      </w:pPr>
      <w:r>
        <w:rPr/>
        <w:t xml:space="preserve">Un ejemplo, en cuanto al fortalecimiento de una identidad lingüística y cultural del mundo hispanohablante, lo representa el Centro Virtual Cervantes, que al borrar el dominio zigzagueante de la WWW, siglas en inglés de telaraña mundial, y cambiarlo por las siglas del mismo centro, CVC, realiza un aporte en el espacio virtual para la reunión de temas que tienen que ver con los variados matices de la cultura y la lengua españolas.  En el CVC se puede consultar la versión digital completa de </w:t>
      </w:r>
      <w:r>
        <w:rPr>
          <w:i/>
        </w:rPr>
        <w:t>El ingenioso hidalgo don Quijote de la Mancha,</w:t>
      </w:r>
      <w:r>
        <w:rPr/>
        <w:t xml:space="preserve"> así como obras de la literatura clásica hispánica, entre una galaxia de posibilidades que sirven para destacar la vigencia de una serie visiones de mundo que se manifiestan a partir de un código de comunicación común, cuya insignia es la misma letra eñe.  En ese mismo espacio constan las actas del Congreso de la Lengua  Española, llevado a cabo en la ciudad de Sevilla en el año 1992 y de los Congresos Internacionales de la Lengua Española, celebrados en Zacatecas (1997), Valladolid (2001) y Rosario (2004), entre las cuales se encuentran las reflexiones generadas en torno al uso y los avances de los medios de comunicación y sus efectos en la lengua española.</w:t>
      </w:r>
    </w:p>
    <w:p>
      <w:pPr>
        <w:pStyle w:val="Normal"/>
        <w:spacing w:lineRule="auto" w:line="360" w:before="0" w:after="120"/>
        <w:ind w:firstLine="720"/>
        <w:jc w:val="both"/>
        <w:rPr/>
      </w:pPr>
      <w:r>
        <w:rPr/>
        <w:t>Entre los efectos de los nuevos medios de comunicación en la lengua española, se pueden citar: las dificultades que existen para utilizar ciertos signos de puntuación, como los que abren interrogaciones y exclamaciones; pero, sobre todo, la misma virgulilla que marca la diferencia entre una ene y una eñe.  Otros efectos son la utilización de abreviaturas para escribir, o el fenómeno que se comienza a denominar como “emociconos” y se trata de dibujos hechos a partir de los mismos signos del teclado que sirven para dar a conocer emociones, por ejemplo:</w:t>
      </w:r>
    </w:p>
    <w:tbl>
      <w:tblPr>
        <w:tblW w:w="3085" w:type="dxa"/>
        <w:jc w:val="center"/>
        <w:tblInd w:w="0" w:type="dxa"/>
        <w:tblLayout w:type="fixed"/>
        <w:tblCellMar>
          <w:top w:w="45" w:type="dxa"/>
          <w:left w:w="45" w:type="dxa"/>
          <w:bottom w:w="45" w:type="dxa"/>
          <w:right w:w="45" w:type="dxa"/>
        </w:tblCellMar>
      </w:tblPr>
      <w:tblGrid>
        <w:gridCol w:w="440"/>
        <w:gridCol w:w="2645"/>
      </w:tblGrid>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sonrisa.</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guiño.</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enfado.</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indiferencia.</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g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sarcasmo.</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gt;:-&g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diabólico.</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gt;;-&g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perverso.</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problemas en el lenguaje.</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amp;</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se le traba la lengua.</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escéptico.</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7</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sonrisa de circunstancia.</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D</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carcajada.</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Q</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fumamos.</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X</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labios sellados.</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o</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asombro.</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vista cansada.</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8-)</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no ve lo más evidente.</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B-)</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ponte gafas.</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necesitas gafas.</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O-)</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alma inocente.</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g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mocoso. Persona demasiado joven.</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a punto de vomitar.</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lágrimas de alegría.</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szCs w:val="48"/>
              </w:rPr>
              <w:t>&gt;:-(</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sz w:val="18"/>
              </w:rPr>
            </w:pPr>
            <w:r>
              <w:rPr>
                <w:sz w:val="18"/>
              </w:rPr>
              <w:t>malhumorado</w:t>
            </w:r>
          </w:p>
        </w:tc>
      </w:tr>
    </w:tbl>
    <w:p>
      <w:pPr>
        <w:pStyle w:val="Normal"/>
        <w:spacing w:lineRule="auto" w:line="360" w:before="0" w:after="120"/>
        <w:jc w:val="both"/>
        <w:rPr/>
      </w:pPr>
      <w:r>
        <w:rPr/>
      </w:r>
    </w:p>
    <w:p>
      <w:pPr>
        <w:pStyle w:val="Normal"/>
        <w:spacing w:lineRule="auto" w:line="360" w:before="0" w:after="120"/>
        <w:jc w:val="both"/>
        <w:rPr/>
      </w:pPr>
      <w:r>
        <w:rPr/>
        <w:t>Estos pequeños signos, no son capaces todavía de sustituir un mensaje completo pues apenas representan emociones.</w:t>
      </w:r>
    </w:p>
    <w:p>
      <w:pPr>
        <w:pStyle w:val="Normal"/>
        <w:spacing w:lineRule="auto" w:line="360" w:before="0" w:after="120"/>
        <w:ind w:firstLine="720"/>
        <w:jc w:val="both"/>
        <w:rPr/>
      </w:pPr>
      <w:r>
        <w:rPr/>
        <w:t>El uso de unas tipografías, hasta el momento diferentes y novedosas, ha venido a solucionar algunos problemas de género —no precisamente el gramatical— y poco a poco se ha filtrado la utilización de la arroba para incluir, en una misma palabra o en un enunciado, a hombres y mujeres; algunos encabezados de correos electrónicos parten del reconocimiento genérico al escribir “Hola a tod@s” o “Bienvenid@s” y evitar, de esta manera, el reiterativo uso de “los y las” o borrar el silenciamiento hacia las mujeres al utilizar solamente vocablos masculinos.</w:t>
      </w:r>
    </w:p>
    <w:p>
      <w:pPr>
        <w:pStyle w:val="Normal"/>
        <w:spacing w:lineRule="auto" w:line="360" w:before="0" w:after="120"/>
        <w:ind w:firstLine="720"/>
        <w:jc w:val="both"/>
        <w:rPr/>
      </w:pPr>
      <w:r>
        <w:rPr/>
        <w:t>No obstante, quizás el mayor efecto que la Internet causa en la lengua española es en el plano del caudal léxico donde, en ocasiones, se establecen calcos del inglés, como por ejemplo “</w:t>
      </w:r>
      <w:r>
        <w:rPr>
          <w:i/>
        </w:rPr>
        <w:t>attach</w:t>
      </w:r>
      <w:r>
        <w:rPr/>
        <w:t>” en lugar de adjunto, “</w:t>
      </w:r>
      <w:r>
        <w:rPr>
          <w:i/>
        </w:rPr>
        <w:t>cliquear</w:t>
      </w:r>
      <w:r>
        <w:rPr/>
        <w:t>”, “</w:t>
      </w:r>
      <w:r>
        <w:rPr>
          <w:i/>
        </w:rPr>
        <w:t>forwardear</w:t>
      </w:r>
      <w:r>
        <w:rPr/>
        <w:t>”, “</w:t>
      </w:r>
      <w:r>
        <w:rPr>
          <w:i/>
        </w:rPr>
        <w:t>indentar</w:t>
      </w:r>
      <w:r>
        <w:rPr/>
        <w:t>”, “</w:t>
      </w:r>
      <w:r>
        <w:rPr>
          <w:i/>
        </w:rPr>
        <w:t>printear</w:t>
      </w:r>
      <w:r>
        <w:rPr/>
        <w:t>”, etcétera, que evidencian la debilidad lingüística del español que se somete ante la fuerza de las lenguas foráneas y, para muchos, refleja el vasallaje cultural, a pesar de que en la lengua española existen equivalentes correctos para todas las palabras que se filtran desde el inglés —como en algún momento ocurrió con el léxico deportivo también</w:t>
      </w:r>
      <w:r>
        <w:rPr>
          <w:color w:val="FF6600"/>
        </w:rPr>
        <w:t xml:space="preserve"> </w:t>
      </w:r>
      <w:r>
        <w:rPr/>
        <w:t>cuando paulatinamente se fueron incluyendo palabras como fútbol además del término castizo balompié, básquetbol además de la palabra balonmano, adaptando la escritura del inglés a la grafía y acentuación españolas. Paradójicamente, en el plano del caudal léxico, se evidencia un enriquecimiento a partir de palabras compuestas como cibercharla, cibercafé, o algunos giros metafóricos como bajar (¿acaso los documentos realmente se bajan de Internet?), zurdear, navegar o vocablos que han ingresado recientemente a los diccionarios de la Real Academia Española, con el objetivo de limpiar, fijar y dar esplendor a la lengua y que incorporan en la última edición palabras como “cederrón”.  Lo cual, no hace sino enfatizar la realidad paradójica a la que la Internet ha conducido a la lengua española.</w:t>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before="0" w:after="120"/>
        <w:ind w:left="1276" w:hanging="0"/>
        <w:jc w:val="both"/>
        <w:rPr>
          <w:sz w:val="18"/>
        </w:rPr>
      </w:pPr>
      <w:r>
        <w:rPr>
          <w:sz w:val="18"/>
        </w:rPr>
        <w:t>Cuando amaine el actual complejo de inferioridad ante una tecnología que aún nos parece ajena, a medida que dominemos y comprendamos con nuestro pensamiento construido en español los conceptos que nos han llegado del inglés, este debate sobre «el lenguaje de Internet» quedará desinflado.  Sus argumentos y sus vocablos sólo habrán constituido un fenómeno provisional.  Quedarán algunos, sí, muy pocos. Ya explicó Ángel Rosemblat que en la evolución de la lengua conviven una corriente innovadora, que implica sustituciones y desapariciones, y otra conservadora, que primero frena a la otra corriente y después restaura el idioma.</w:t>
      </w:r>
    </w:p>
    <w:p>
      <w:pPr>
        <w:pStyle w:val="Normal"/>
        <w:spacing w:before="0" w:after="120"/>
        <w:ind w:left="2160" w:hanging="0"/>
        <w:jc w:val="right"/>
        <w:rPr>
          <w:sz w:val="18"/>
        </w:rPr>
      </w:pPr>
      <w:r>
        <w:rPr>
          <w:sz w:val="18"/>
        </w:rPr>
        <w:t>Grijelmo, 2001: 13.</w:t>
      </w:r>
    </w:p>
    <w:p>
      <w:pPr>
        <w:pStyle w:val="Normal"/>
        <w:spacing w:lineRule="auto" w:line="360" w:before="0" w:after="120"/>
        <w:jc w:val="both"/>
        <w:rPr>
          <w:sz w:val="18"/>
        </w:rPr>
      </w:pPr>
      <w:r>
        <w:rPr>
          <w:sz w:val="18"/>
        </w:rPr>
      </w:r>
    </w:p>
    <w:p>
      <w:pPr>
        <w:pStyle w:val="Normal"/>
        <w:spacing w:lineRule="auto" w:line="360" w:before="0" w:after="120"/>
        <w:jc w:val="both"/>
        <w:rPr>
          <w:b/>
          <w:b/>
        </w:rPr>
      </w:pPr>
      <w:r>
        <w:rPr>
          <w:b/>
        </w:rPr>
        <w:t>¿Ser o no ser?</w:t>
      </w:r>
    </w:p>
    <w:p>
      <w:pPr>
        <w:pStyle w:val="Normal"/>
        <w:spacing w:lineRule="auto" w:line="360" w:before="0" w:after="120"/>
        <w:ind w:firstLine="720"/>
        <w:jc w:val="both"/>
        <w:rPr/>
      </w:pPr>
      <w:r>
        <w:rPr/>
        <w:t>Ante esta situación compleja no basta con solo manifestarse en favor o en contra de la evolución de nuestra lengua y de nuestra cultura, consecuencia de la evolución de los medios: en primer lugar, el contexto planteado en las páginas precedentes, pone de manifiesto las dos fases del dilema, o la paradoja, en la que la humanidad se ve envuelta en estos días: ¿avance o retroceso? ¿comunicar o incomunicar? ¿legitimar o transgredir? ¿tomar la vía de acceso fácil y rápida o el camino del conocimiento? ¿leer el encabezado o leer el texto completo? En fin… Ya lo dijo el inmortal personaje Shakesperiano: “Ser o no ser. He ahí el dilema.”</w:t>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before="0" w:after="120"/>
        <w:ind w:left="1276" w:hanging="0"/>
        <w:jc w:val="both"/>
        <w:rPr>
          <w:sz w:val="18"/>
        </w:rPr>
      </w:pPr>
      <w:r>
        <w:rPr>
          <w:sz w:val="18"/>
        </w:rPr>
        <w:t>Los hispanohablantes, ¿nos limitaremos a ser espectadores pasivos y consumidores en el nuevo mercado o seremos capaces de desarrollar nuestra propia industria del idioma? ¿O será cierto que la demanda cultural de la red acogerá la oferta de los países hispanohablantes? Pero, en este caso, ¿quién será el beneficiado? Conviene recordar que ha habido otros momentos de gran expansión de la cultura española que reportaron beneficios sobre todo fuera de nuestras fronteras lingüísticas.</w:t>
      </w:r>
    </w:p>
    <w:p>
      <w:pPr>
        <w:pStyle w:val="Normal"/>
        <w:spacing w:before="0" w:after="120"/>
        <w:ind w:left="2160" w:hanging="0"/>
        <w:jc w:val="right"/>
        <w:rPr>
          <w:sz w:val="18"/>
        </w:rPr>
      </w:pPr>
      <w:r>
        <w:rPr>
          <w:sz w:val="18"/>
        </w:rPr>
        <w:t xml:space="preserve"> </w:t>
      </w:r>
      <w:r>
        <w:rPr>
          <w:sz w:val="18"/>
        </w:rPr>
        <w:t>Millán, 1997: 11.</w:t>
      </w:r>
    </w:p>
    <w:p>
      <w:pPr>
        <w:pStyle w:val="Normal"/>
        <w:spacing w:lineRule="auto" w:line="360" w:before="0" w:after="120"/>
        <w:ind w:left="2160" w:hanging="0"/>
        <w:jc w:val="right"/>
        <w:rPr>
          <w:sz w:val="18"/>
        </w:rPr>
      </w:pPr>
      <w:r>
        <w:rPr>
          <w:sz w:val="18"/>
        </w:rPr>
      </w:r>
    </w:p>
    <w:p>
      <w:pPr>
        <w:pStyle w:val="Normal"/>
        <w:spacing w:lineRule="auto" w:line="360" w:before="0" w:after="120"/>
        <w:ind w:firstLine="720"/>
        <w:jc w:val="both"/>
        <w:rPr/>
      </w:pPr>
      <w:r>
        <w:rPr/>
        <w:t>En segundo lugar, sirva la reflexión anterior para traerla desde un plano global hacia un plano individual.  La respuesta al dilema reside, entonces, en conocer claramente la situación en la que cada persona se ve envuelta y elegir, haciendo uso del libre albedrío, entre el conocimiento que apenas se hace evidente en la superficie del agua o sumergirse para encontrar —tal vez— tesoros, aunque la única manera de saberlo sea tomando el riesgo; o bien, elegir entre dar a conocer un mensaje apenas esbozado o comunicar una idea con sentido; utilizar los diferentes medios de comunicación y la misma lengua española para apenas informar o para comunicarnos con claridad y decir “te quiero mucho”.  Tal vez, ya el primer paso de la elección ya esté dado en el momento en que se opta por el camino del conocimiento profundo y se evita el de la des-información o cuando se elige cruzar por una universidad que ofrece un abordaje humanístico para alcanzar una meta.</w:t>
      </w:r>
    </w:p>
    <w:p>
      <w:pPr>
        <w:pStyle w:val="Normal"/>
        <w:spacing w:lineRule="auto" w:line="480"/>
        <w:jc w:val="both"/>
        <w:rPr/>
      </w:pPr>
      <w:r>
        <w:rPr/>
      </w:r>
    </w:p>
    <w:p>
      <w:pPr>
        <w:pStyle w:val="Normal"/>
        <w:spacing w:lineRule="auto" w:line="480"/>
        <w:jc w:val="both"/>
        <w:rPr>
          <w:b/>
          <w:b/>
        </w:rPr>
      </w:pPr>
      <w:r>
        <w:rPr>
          <w:b/>
        </w:rPr>
        <w:t>Bibliografía</w:t>
      </w:r>
    </w:p>
    <w:p>
      <w:pPr>
        <w:pStyle w:val="Normal"/>
        <w:ind w:left="567" w:hanging="567"/>
        <w:jc w:val="both"/>
        <w:rPr/>
      </w:pPr>
      <w:r>
        <w:rPr/>
        <w:t xml:space="preserve">Cebrián, Juan Luis. (1998) </w:t>
      </w:r>
      <w:r>
        <w:rPr>
          <w:b/>
        </w:rPr>
        <w:t>La Red</w:t>
      </w:r>
      <w:r>
        <w:rPr/>
        <w:t>. Madrid: Taurus.</w:t>
      </w:r>
    </w:p>
    <w:p>
      <w:pPr>
        <w:pStyle w:val="Normal"/>
        <w:ind w:left="567" w:hanging="567"/>
        <w:jc w:val="both"/>
        <w:rPr/>
      </w:pPr>
      <w:r>
        <w:rPr/>
      </w:r>
    </w:p>
    <w:p>
      <w:pPr>
        <w:pStyle w:val="Normal"/>
        <w:ind w:left="567" w:hanging="567"/>
        <w:jc w:val="both"/>
        <w:rPr/>
      </w:pPr>
      <w:r>
        <w:rPr/>
        <w:t xml:space="preserve">Eco, Umberto. (1994) “Reflexiones sobre el papel impreso”. En </w:t>
      </w:r>
      <w:r>
        <w:rPr>
          <w:i/>
        </w:rPr>
        <w:t>Antología de la Sección de Comunicación y Lenguaje, Cultura y signos: la humanidad y su entorno hoy</w:t>
      </w:r>
      <w:r>
        <w:rPr/>
        <w:t xml:space="preserve">. San José: Mars Editores. </w:t>
      </w:r>
    </w:p>
    <w:p>
      <w:pPr>
        <w:pStyle w:val="Normal"/>
        <w:ind w:left="567" w:hanging="567"/>
        <w:jc w:val="both"/>
        <w:rPr/>
      </w:pPr>
      <w:r>
        <w:rPr/>
      </w:r>
    </w:p>
    <w:p>
      <w:pPr>
        <w:pStyle w:val="Normal"/>
        <w:ind w:left="567" w:hanging="567"/>
        <w:jc w:val="both"/>
        <w:rPr/>
      </w:pPr>
      <w:r>
        <w:rPr/>
        <w:t xml:space="preserve">Niño Rojas, Víctor Miguel. (1998) </w:t>
      </w:r>
      <w:r>
        <w:rPr>
          <w:i/>
        </w:rPr>
        <w:t>Los procesos de la comunicación y del lenguaje</w:t>
      </w:r>
      <w:r>
        <w:rPr/>
        <w:t>. Tercera edición. Santa Fe de Bogotá: Ecoe Ediciones.</w:t>
      </w:r>
    </w:p>
    <w:p>
      <w:pPr>
        <w:pStyle w:val="Normal"/>
        <w:ind w:left="567" w:hanging="567"/>
        <w:jc w:val="both"/>
        <w:rPr/>
      </w:pPr>
      <w:r>
        <w:rPr/>
      </w:r>
    </w:p>
    <w:p>
      <w:pPr>
        <w:pStyle w:val="Normal"/>
        <w:ind w:left="567" w:hanging="567"/>
        <w:jc w:val="both"/>
        <w:rPr/>
      </w:pPr>
      <w:r>
        <w:rPr/>
        <w:t xml:space="preserve">Terceiro, José B. (1996) </w:t>
      </w:r>
      <w:r>
        <w:rPr>
          <w:i/>
        </w:rPr>
        <w:t>La sociedad digital</w:t>
      </w:r>
      <w:r>
        <w:rPr/>
        <w:t>. Madrid: Alianza Editorial.</w:t>
      </w:r>
    </w:p>
    <w:p>
      <w:pPr>
        <w:pStyle w:val="Normal"/>
        <w:ind w:left="567" w:hanging="567"/>
        <w:jc w:val="both"/>
        <w:rPr/>
      </w:pPr>
      <w:r>
        <w:rPr/>
      </w:r>
    </w:p>
    <w:p>
      <w:pPr>
        <w:pStyle w:val="Normal"/>
        <w:autoSpaceDE w:val="false"/>
        <w:ind w:left="567" w:hanging="567"/>
        <w:rPr/>
      </w:pPr>
      <w:r>
        <w:rPr/>
        <w:t>Valembois, Víctor. (1997) “Para no naufragar en un mar de signos”. En:</w:t>
      </w:r>
      <w:r>
        <w:rPr>
          <w:lang w:val="es-CR"/>
        </w:rPr>
        <w:t xml:space="preserve"> </w:t>
      </w:r>
      <w:r>
        <w:rPr>
          <w:i/>
          <w:lang w:val="es-CR"/>
        </w:rPr>
        <w:t>Identidad y sociedad informatizada</w:t>
      </w:r>
      <w:r>
        <w:rPr>
          <w:lang w:val="es-CR"/>
        </w:rPr>
        <w:t>, Antología de la Cátedra de Comunicación y Lenguaje de la Escuela de Estudios Generales, Editorial de la UCR, pp. 145-156.</w:t>
      </w:r>
    </w:p>
    <w:p>
      <w:pPr>
        <w:pStyle w:val="Normal"/>
        <w:spacing w:lineRule="auto" w:line="480"/>
        <w:jc w:val="both"/>
        <w:rPr>
          <w:lang w:val="es-CR"/>
        </w:rPr>
      </w:pPr>
      <w:r>
        <w:rPr>
          <w:lang w:val="es-CR"/>
        </w:rPr>
      </w:r>
    </w:p>
    <w:p>
      <w:pPr>
        <w:pStyle w:val="Normal"/>
        <w:spacing w:lineRule="auto" w:line="480"/>
        <w:jc w:val="both"/>
        <w:rPr>
          <w:lang w:val="es-CR"/>
        </w:rPr>
      </w:pPr>
      <w:r>
        <w:rPr>
          <w:b/>
          <w:lang w:val="es-CR"/>
        </w:rPr>
        <w:t>Internet</w:t>
      </w:r>
    </w:p>
    <w:p>
      <w:pPr>
        <w:pStyle w:val="Normal"/>
        <w:ind w:left="567" w:hanging="567"/>
        <w:jc w:val="both"/>
        <w:rPr/>
      </w:pPr>
      <w:r>
        <w:rPr/>
        <w:t xml:space="preserve">Arbilla, Danilo. (2001) “La sociedad de la información en español ante la globalización”. Ponencia presentada en el II Congreso Internacional de la Lengua Española, celebrado en la ciudad de Valladolid, España. </w:t>
      </w:r>
      <w:r>
        <w:rPr>
          <w:lang w:val="pt-BR"/>
        </w:rPr>
        <w:t>Tomado de:</w:t>
      </w:r>
    </w:p>
    <w:p>
      <w:pPr>
        <w:pStyle w:val="Normal"/>
        <w:ind w:left="567" w:hanging="567"/>
        <w:jc w:val="both"/>
        <w:rPr/>
      </w:pPr>
      <w:r>
        <w:rPr/>
        <w:t>[</w:t>
      </w:r>
      <w:hyperlink r:id="rId4">
        <w:r>
          <w:rPr>
            <w:rStyle w:val="InternetLink"/>
            <w:color w:val="000000"/>
            <w:u w:val="none"/>
          </w:rPr>
          <w:t>http://cvc.cervantes.es/obref/congresos/valladolid/ponencias/el_espanol_en_la_sociedad/1_la_prensa_en_espanol/arbilla_d.htm</w:t>
        </w:r>
      </w:hyperlink>
      <w:r>
        <w:rPr/>
        <w:t>], 5 pp.</w:t>
      </w:r>
    </w:p>
    <w:p>
      <w:pPr>
        <w:pStyle w:val="Normal"/>
        <w:ind w:left="567" w:hanging="567"/>
        <w:jc w:val="both"/>
        <w:rPr/>
      </w:pPr>
      <w:r>
        <w:rPr/>
      </w:r>
    </w:p>
    <w:p>
      <w:pPr>
        <w:pStyle w:val="Normal"/>
        <w:ind w:left="567" w:hanging="567"/>
        <w:jc w:val="both"/>
        <w:rPr/>
      </w:pPr>
      <w:r>
        <w:rPr/>
        <w:t xml:space="preserve">Grijelmo García, Alex. (2001) “Ciberlenguaje provisional”. Ponencia presentada en el II Congreso Internacional de la Lengua Española, celebrado en la ciudad de Valladolid, España. </w:t>
      </w:r>
      <w:r>
        <w:rPr>
          <w:lang w:val="pt-BR"/>
        </w:rPr>
        <w:t>Tomado de:</w:t>
      </w:r>
    </w:p>
    <w:p>
      <w:pPr>
        <w:pStyle w:val="Normal"/>
        <w:ind w:left="567" w:hanging="567"/>
        <w:jc w:val="both"/>
        <w:rPr/>
      </w:pPr>
      <w:r>
        <w:rPr>
          <w:lang w:val="pt-BR"/>
        </w:rPr>
        <w:t>[</w:t>
      </w:r>
      <w:hyperlink r:id="rId5">
        <w:r>
          <w:rPr>
            <w:rStyle w:val="InternetLink"/>
            <w:color w:val="000000"/>
            <w:u w:val="none"/>
          </w:rPr>
          <w:t>http://cvc.cervantes.es/obref/congresos/valladolid/ponencias/nuevas_fronteras_del_espanol/4_lengua_y_escritura/grijelmo_a.htm</w:t>
        </w:r>
      </w:hyperlink>
      <w:r>
        <w:rPr>
          <w:lang w:val="pt-BR"/>
        </w:rPr>
        <w:t>]</w:t>
      </w:r>
      <w:r>
        <w:rPr/>
        <w:t>, 13 pp.</w:t>
      </w:r>
    </w:p>
    <w:p>
      <w:pPr>
        <w:pStyle w:val="Normal"/>
        <w:ind w:left="567" w:hanging="567"/>
        <w:jc w:val="both"/>
        <w:rPr/>
      </w:pPr>
      <w:r>
        <w:rPr/>
      </w:r>
    </w:p>
    <w:p>
      <w:pPr>
        <w:pStyle w:val="Normal"/>
        <w:ind w:left="567" w:hanging="567"/>
        <w:jc w:val="both"/>
        <w:rPr/>
      </w:pPr>
      <w:r>
        <w:rPr/>
        <w:t xml:space="preserve">Lafuente, Fernando R. (2001) “La cultura en español e Internet”. Participación en la Mesa Redonda “El español en la sociedad de la información” en el marco del II Congreso Internacional de la Lengua Española, celebrado en la ciudad de Valladolid, España. </w:t>
      </w:r>
      <w:r>
        <w:rPr>
          <w:lang w:val="pt-BR"/>
        </w:rPr>
        <w:t xml:space="preserve">Tomado de: </w:t>
      </w:r>
    </w:p>
    <w:p>
      <w:pPr>
        <w:pStyle w:val="Normal"/>
        <w:ind w:left="567" w:hanging="567"/>
        <w:jc w:val="both"/>
        <w:rPr/>
      </w:pPr>
      <w:r>
        <w:rPr/>
        <w:t>[</w:t>
      </w:r>
      <w:hyperlink r:id="rId6">
        <w:r>
          <w:rPr>
            <w:rStyle w:val="InternetLink"/>
            <w:color w:val="000000"/>
            <w:u w:val="none"/>
            <w:lang w:val="pt-BR"/>
          </w:rPr>
          <w:t>http://cvc.cervantes.es/obref/congresos/valladolid/mesas_redondas/rlafuente_f.htm</w:t>
        </w:r>
      </w:hyperlink>
      <w:r>
        <w:rPr/>
        <w:t>]</w:t>
      </w:r>
      <w:r>
        <w:rPr>
          <w:lang w:val="pt-BR"/>
        </w:rPr>
        <w:t>, 7 pp.</w:t>
      </w:r>
    </w:p>
    <w:p>
      <w:pPr>
        <w:pStyle w:val="Normal"/>
        <w:ind w:left="567" w:hanging="567"/>
        <w:jc w:val="both"/>
        <w:rPr>
          <w:lang w:val="pt-BR"/>
        </w:rPr>
      </w:pPr>
      <w:r>
        <w:rPr>
          <w:lang w:val="pt-BR"/>
        </w:rPr>
      </w:r>
    </w:p>
    <w:p>
      <w:pPr>
        <w:pStyle w:val="Normal"/>
        <w:ind w:left="567" w:hanging="567"/>
        <w:jc w:val="both"/>
        <w:rPr/>
      </w:pPr>
      <w:r>
        <w:rPr/>
        <w:t xml:space="preserve">Márquez Rodríguez, Alexis. (1997) “Presente y futuro del libro y la lectura”.  Ponencia presentada en el I Congreso Internacional de la Lengua, celebrado en la ciudad de Zacatecas, México. </w:t>
      </w:r>
      <w:r>
        <w:rPr>
          <w:lang w:val="pt-BR"/>
        </w:rPr>
        <w:t>Tomado de:</w:t>
      </w:r>
    </w:p>
    <w:p>
      <w:pPr>
        <w:pStyle w:val="Normal"/>
        <w:ind w:left="567" w:hanging="567"/>
        <w:jc w:val="both"/>
        <w:rPr/>
      </w:pPr>
      <w:r>
        <w:rPr>
          <w:lang w:val="pt-BR"/>
        </w:rPr>
        <w:t>[</w:t>
      </w:r>
      <w:hyperlink r:id="rId7">
        <w:r>
          <w:rPr>
            <w:rStyle w:val="InternetLink"/>
            <w:color w:val="000000"/>
            <w:u w:val="none"/>
          </w:rPr>
          <w:t>http://cvc.cervantes.es/obref/congresos/zacatecas/libro/ponencias/marquez.htm</w:t>
        </w:r>
      </w:hyperlink>
      <w:r>
        <w:rPr/>
        <w:t>], 7 pp.</w:t>
      </w:r>
    </w:p>
    <w:p>
      <w:pPr>
        <w:pStyle w:val="Normal"/>
        <w:ind w:left="567" w:hanging="567"/>
        <w:jc w:val="both"/>
        <w:rPr/>
      </w:pPr>
      <w:r>
        <w:rPr/>
      </w:r>
    </w:p>
    <w:p>
      <w:pPr>
        <w:pStyle w:val="Normal"/>
        <w:ind w:left="567" w:hanging="567"/>
        <w:jc w:val="both"/>
        <w:rPr/>
      </w:pPr>
      <w:r>
        <w:rPr>
          <w:lang w:val="es-CR"/>
        </w:rPr>
        <w:t xml:space="preserve">_____. (2001) </w:t>
      </w:r>
      <w:r>
        <w:rPr/>
        <w:t xml:space="preserve">“Los medios de comunicación y la unidad de la lengua”. Ponencia presentada en el II Congreso Internacional de la Lengua Española, celebrado en la ciudad de Valladolid, España. </w:t>
      </w:r>
      <w:r>
        <w:rPr>
          <w:lang w:val="pt-BR"/>
        </w:rPr>
        <w:t>Tomado de:</w:t>
      </w:r>
    </w:p>
    <w:p>
      <w:pPr>
        <w:pStyle w:val="Normal"/>
        <w:ind w:left="567" w:hanging="567"/>
        <w:jc w:val="both"/>
        <w:rPr/>
      </w:pPr>
      <w:r>
        <w:rPr>
          <w:lang w:val="pt-BR"/>
        </w:rPr>
        <w:t>[</w:t>
      </w:r>
      <w:hyperlink r:id="rId8">
        <w:r>
          <w:rPr>
            <w:rStyle w:val="InternetLink"/>
            <w:color w:val="000000"/>
            <w:u w:val="none"/>
          </w:rPr>
          <w:t>http://cvc.cervantes.es/obref/congresos/valladolid/ponencias/el_espanol_en_la_sociedad/1_la_prensa_en_espanol/marquez_a.htm</w:t>
        </w:r>
      </w:hyperlink>
      <w:r>
        <w:rPr/>
        <w:t>], 9 pp.</w:t>
      </w:r>
    </w:p>
    <w:p>
      <w:pPr>
        <w:pStyle w:val="Normal"/>
        <w:ind w:left="567" w:hanging="567"/>
        <w:jc w:val="both"/>
        <w:rPr/>
      </w:pPr>
      <w:r>
        <w:rPr/>
      </w:r>
    </w:p>
    <w:p>
      <w:pPr>
        <w:pStyle w:val="Normal"/>
        <w:ind w:left="567" w:hanging="567"/>
        <w:jc w:val="both"/>
        <w:rPr/>
      </w:pPr>
      <w:r>
        <w:rPr/>
        <w:t xml:space="preserve">Millán, José Antonio. (1997) “El español en las redes globales”. Ponencia presentada en el I Congreso Internacional de la Lengua, celebrado en la ciudad de Zacatecas, México. </w:t>
      </w:r>
      <w:r>
        <w:rPr>
          <w:lang w:val="pt-BR"/>
        </w:rPr>
        <w:t>Tomado de:</w:t>
      </w:r>
    </w:p>
    <w:p>
      <w:pPr>
        <w:pStyle w:val="Normal"/>
        <w:ind w:left="567" w:hanging="567"/>
        <w:jc w:val="both"/>
        <w:rPr/>
      </w:pPr>
      <w:r>
        <w:rPr/>
        <w:t>[</w:t>
      </w:r>
      <w:hyperlink r:id="rId9">
        <w:r>
          <w:rPr>
            <w:rStyle w:val="InternetLink"/>
            <w:color w:val="000000"/>
            <w:u w:val="none"/>
          </w:rPr>
          <w:t>http://cvc.cervantes.es/obref/congresos/zacatecas/tecnologias/ponencias/millan.htm</w:t>
        </w:r>
      </w:hyperlink>
      <w:r>
        <w:rPr/>
        <w:t>], 16.pp</w:t>
      </w:r>
    </w:p>
    <w:p>
      <w:pPr>
        <w:pStyle w:val="Normal"/>
        <w:ind w:left="567" w:hanging="567"/>
        <w:jc w:val="both"/>
        <w:rPr/>
      </w:pPr>
      <w:r>
        <w:rPr/>
      </w:r>
    </w:p>
    <w:p>
      <w:pPr>
        <w:pStyle w:val="Normal"/>
        <w:ind w:left="567" w:hanging="567"/>
        <w:jc w:val="both"/>
        <w:rPr/>
      </w:pPr>
      <w:r>
        <w:rPr/>
        <w:t>Piñeiro, Armando Alonso. (2001) “Pobreza y riqueza del español en el tercer milenio”. Ponencia presentada en el II Congreso Internacional de la Lengua Española, celebrado en la ciudad de Valladolid, España. Tomado de:</w:t>
      </w:r>
    </w:p>
    <w:p>
      <w:pPr>
        <w:pStyle w:val="Normal"/>
        <w:ind w:left="567" w:hanging="567"/>
        <w:jc w:val="both"/>
        <w:rPr/>
      </w:pPr>
      <w:r>
        <w:rPr/>
        <w:t>[</w:t>
      </w:r>
      <w:hyperlink r:id="rId10">
        <w:r>
          <w:rPr>
            <w:rStyle w:val="InternetLink"/>
            <w:color w:val="000000"/>
            <w:u w:val="none"/>
          </w:rPr>
          <w:t>http://cvc.cervantes.es/obref/congresos/valladolid/ponencias/el_espanol_en_la_sociedad/4_internet_en_espanol/pineiro_a.htm</w:t>
        </w:r>
      </w:hyperlink>
      <w:r>
        <w:rPr/>
        <w:t>], 7pp.</w:t>
      </w:r>
    </w:p>
    <w:p>
      <w:pPr>
        <w:sectPr>
          <w:type w:val="continuous"/>
          <w:pgSz w:orient="landscape" w:w="15840" w:h="12240"/>
          <w:pgMar w:left="1418" w:right="1418" w:gutter="0" w:header="709" w:top="1418" w:footer="0" w:bottom="1418"/>
          <w:cols w:num="2" w:space="720" w:equalWidth="true" w:sep="false"/>
          <w:formProt w:val="false"/>
          <w:titlePg/>
          <w:textDirection w:val="lrTb"/>
          <w:docGrid w:type="default" w:linePitch="360" w:charSpace="0"/>
        </w:sectPr>
      </w:pPr>
    </w:p>
    <w:p>
      <w:pPr>
        <w:pStyle w:val="Normal"/>
        <w:ind w:left="567" w:hanging="567"/>
        <w:jc w:val="both"/>
        <w:rPr/>
      </w:pPr>
      <w:r>
        <w:rPr/>
        <w:t>.</w:t>
      </w:r>
    </w:p>
    <w:sectPr>
      <w:type w:val="continuous"/>
      <w:pgSz w:orient="landscape" w:w="15840" w:h="12240"/>
      <w:pgMar w:left="1418" w:right="1418" w:gutter="0" w:header="709"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z w:val="18"/>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Ngrn1">
    <w:name w:val="ngrn1"/>
    <w:qFormat/>
    <w:rPr>
      <w:rFonts w:ascii="Arial" w:hAnsi="Arial" w:cs="Arial"/>
      <w:color w:val="239C64"/>
      <w:sz w:val="20"/>
      <w:szCs w:val="20"/>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pPr>
    <w:rPr>
      <w:sz w:val="28"/>
    </w:rPr>
  </w:style>
  <w:style w:type="paragraph" w:styleId="BodyTextIndent2">
    <w:name w:val="Body Text Indent 2"/>
    <w:basedOn w:val="Normal"/>
    <w:qFormat/>
    <w:pPr>
      <w:ind w:firstLine="708"/>
    </w:pPr>
    <w:rPr>
      <w:sz w:val="96"/>
    </w:rPr>
  </w:style>
  <w:style w:type="paragraph" w:styleId="BodyTextIndent3">
    <w:name w:val="Body Text Indent 3"/>
    <w:basedOn w:val="Normal"/>
    <w:qFormat/>
    <w:pPr>
      <w:ind w:firstLine="708"/>
    </w:pPr>
    <w:rPr>
      <w:sz w:val="14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vc.cervantes.es/obref/congresos/valladolid/ponencias/el_espanol_en_la_sociedad/1_la_prensa_en_espanol/arbilla_d.htm" TargetMode="External"/><Relationship Id="rId5" Type="http://schemas.openxmlformats.org/officeDocument/2006/relationships/hyperlink" Target="http://cvc.cervantes.es/obref/congresos/valladolid/ponencias/nuevas_fronteras_del_espanol/4_lengua_y_escritura/grijelmo_a.htm" TargetMode="External"/><Relationship Id="rId6" Type="http://schemas.openxmlformats.org/officeDocument/2006/relationships/hyperlink" Target="http://cvc.cervantes.es/obref/congresos/valladolid/mesas_redondas/rlafuente_f.htm" TargetMode="External"/><Relationship Id="rId7" Type="http://schemas.openxmlformats.org/officeDocument/2006/relationships/hyperlink" Target="http://cvc.cervantes.es/obref/congresos/zacatecas/libro/ponencias/marquez.htm" TargetMode="External"/><Relationship Id="rId8" Type="http://schemas.openxmlformats.org/officeDocument/2006/relationships/hyperlink" Target="http://cvc.cervantes.es/obref/congresos/valladolid/ponencias/el_espanol_en_la_sociedad/1_la_prensa_en_espanol/marquez_a.htm" TargetMode="External"/><Relationship Id="rId9" Type="http://schemas.openxmlformats.org/officeDocument/2006/relationships/hyperlink" Target="http://cvc.cervantes.es/obref/congresos/zacatecas/tecnologias/ponencias/millan.htm" TargetMode="External"/><Relationship Id="rId10" Type="http://schemas.openxmlformats.org/officeDocument/2006/relationships/hyperlink" Target="http://cvc.cervantes.es/obref/congresos/valladolid/ponencias/el_espanol_en_la_sociedad/4_internet_en_espanol/pineiro_a.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36:00Z</dcterms:created>
  <dc:creator>Alexa BC</dc:creator>
  <dc:description/>
  <dc:language>en-US</dc:language>
  <cp:lastModifiedBy>Admin</cp:lastModifiedBy>
  <dcterms:modified xsi:type="dcterms:W3CDTF">2016-09-23T14:36:00Z</dcterms:modified>
  <cp:revision>2</cp:revision>
  <dc:subject/>
  <dc:title>ALGUNAS PARADOJAS EN LA</dc:title>
</cp:coreProperties>
</file>